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14" w:hanging="0"/>
        <w:jc w:val="both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  </w:t>
      </w:r>
      <w:r>
        <w:rPr>
          <w:color w:val="000000"/>
          <w:spacing w:val="20"/>
          <w:kern w:val="2"/>
          <w:sz w:val="24"/>
          <w:szCs w:val="28"/>
        </w:rPr>
        <w:t>В статье «Расстройства голоса при ринолалии и их коррекция» ее автор И.И. Ермакова раскрывает следующие вопросы: постановка голоса, до и после коррекционная работа с детьми, показывает комплексы упражнений для постановки голоса детям с аномалиями речедвигательного аппарата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  </w:t>
      </w:r>
      <w:r>
        <w:rPr>
          <w:color w:val="000000"/>
          <w:spacing w:val="20"/>
          <w:kern w:val="2"/>
          <w:sz w:val="24"/>
          <w:szCs w:val="28"/>
        </w:rPr>
        <w:t>Главная задача автора предлагаемой статьи – расширить познания студентов педагогических вузов и дать более детальное представление о расстройстве голоса и методах  его коррекции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  </w:t>
      </w:r>
      <w:r>
        <w:rPr>
          <w:color w:val="000000"/>
          <w:spacing w:val="20"/>
          <w:kern w:val="2"/>
          <w:sz w:val="24"/>
          <w:szCs w:val="28"/>
        </w:rPr>
        <w:t>Коррекция голоса занимает важное ме</w:t>
        <w:softHyphen/>
        <w:t>сто в комплексе коррекционно-педагогической работы по исправлению ринофонии и ринолалии. Основные задачи этих мероприятий — нормализация тембра, развитие природных голосовых данных детей, восстановление двигательной функции гортани при заболеваниях голосового ап</w:t>
        <w:softHyphen/>
        <w:t>парата и воспитание навыков правильного голосоведения. К мерам, способствующим улучшению голоса детей до плас</w:t>
        <w:softHyphen/>
        <w:t>тической операции нёба, относятся постановка физиологичес</w:t>
        <w:softHyphen/>
        <w:t>кого и фонационного дыхания, профилактика дистрофии муску</w:t>
        <w:softHyphen/>
        <w:t>латуры глотки и нёба, коррекция звукопроизношения.</w:t>
      </w:r>
    </w:p>
    <w:p>
      <w:pPr>
        <w:pStyle w:val="Normal"/>
        <w:shd w:fill="FFFFFF" w:val="clear"/>
        <w:spacing w:lineRule="exact" w:line="226"/>
        <w:ind w:right="14" w:hanging="0"/>
        <w:jc w:val="both"/>
        <w:rPr>
          <w:spacing w:val="20"/>
          <w:kern w:val="2"/>
          <w:sz w:val="24"/>
          <w:szCs w:val="28"/>
        </w:rPr>
      </w:pPr>
      <w:r>
        <w:rPr>
          <w:spacing w:val="20"/>
          <w:kern w:val="2"/>
          <w:sz w:val="24"/>
          <w:szCs w:val="28"/>
        </w:rPr>
        <w:t xml:space="preserve">    </w:t>
      </w:r>
      <w:r>
        <w:rPr>
          <w:color w:val="000000"/>
          <w:spacing w:val="20"/>
          <w:kern w:val="2"/>
          <w:sz w:val="24"/>
          <w:szCs w:val="28"/>
        </w:rPr>
        <w:t>Расстройство голоса при ринофонии и ринолалии многосто</w:t>
        <w:softHyphen/>
        <w:t>ронне. Ведущим является изменение тембра голоса — открытая назализация — неприятный носовой резонанс, придающий к тому же смазанное, глухое звучание всей речи. Назализация возника</w:t>
        <w:softHyphen/>
        <w:t>ет из-за отсутствия разграничения носовой и ротовой полостей. Она значительно изменяет акустические характеристики фонем. Голос становится монотонным, неполетным и слабым.</w:t>
      </w:r>
    </w:p>
    <w:p>
      <w:pPr>
        <w:pStyle w:val="Normal"/>
        <w:shd w:fill="FFFFFF" w:val="clear"/>
        <w:spacing w:lineRule="exact" w:line="226"/>
        <w:ind w:left="5" w:right="5" w:firstLine="302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Расщелина нёба, как анатомический дефект надставной тру</w:t>
        <w:softHyphen/>
        <w:t>бы, приводит к асимметрии в строении резонаторных полостей гортани, глотки, носа, а также дискоординирует функцию комп</w:t>
        <w:softHyphen/>
        <w:t>лекса нёбо — гортань, в котором нёбо играет роль пускового двигательного возбудителя. Доказано, что положение мягкого нёба вызывает изменение положения голосовых складок. Поэтому нарушение целостности, анатомическая и функциональная асим</w:t>
        <w:softHyphen/>
        <w:t>метрия мышц мягкого нёба и глотки приводят с возрастом к функциональной асимметрии голосовых складок, что снижает силу голоса, делает его сдавленным, истощимым, немодулиро</w:t>
        <w:softHyphen/>
        <w:t>ванным.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Анатомический дефект, гортанные звукообразования, двига</w:t>
        <w:softHyphen/>
        <w:t>тельная дисфункция в сочетании с неправильным голосоведени</w:t>
        <w:softHyphen/>
        <w:t>ем провоцирует узелковые и воспалительные процессы в горта</w:t>
        <w:softHyphen/>
        <w:t>ни, фонастению, парез внутренних мышц гортани у 70—80% подростков и взрослых с расщелинами нёба. Эти заболевания ослабляют и истощают голос, придают ему осиплость и охрип</w:t>
        <w:softHyphen/>
        <w:t>лость.</w:t>
      </w:r>
    </w:p>
    <w:p>
      <w:pPr>
        <w:pStyle w:val="Normal"/>
        <w:shd w:fill="FFFFFF" w:val="clear"/>
        <w:spacing w:lineRule="exact" w:line="226"/>
        <w:ind w:left="19" w:right="24" w:firstLine="28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Все перечисленные патологические качества голоса усугубля</w:t>
        <w:softHyphen/>
        <w:t>ются нарушением фонационного дыхания и особенностями по</w:t>
        <w:softHyphen/>
        <w:t>ведения людей, страдающих ринолалией или ринофонией.</w:t>
      </w:r>
    </w:p>
    <w:p>
      <w:pPr>
        <w:pStyle w:val="Normal"/>
        <w:shd w:fill="FFFFFF" w:val="clear"/>
        <w:spacing w:lineRule="exact" w:line="226"/>
        <w:ind w:left="14" w:right="29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В результате звучание голоса и механизм фонации при рас</w:t>
        <w:softHyphen/>
        <w:t>щелинах нёба становятся настолько специфичными, что М.Зееман выделил голос при ринолалии в самостоятельное расстрой</w:t>
        <w:softHyphen/>
        <w:t>ство и назвал его «дисфония палатина» или «палатофония».</w:t>
      </w:r>
    </w:p>
    <w:p>
      <w:pPr>
        <w:pStyle w:val="Normal"/>
        <w:shd w:fill="FFFFFF" w:val="clear"/>
        <w:spacing w:lineRule="exact" w:line="226"/>
        <w:ind w:right="5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сле операции работа над голосом состоит из дыхательной гимнастики, удлиняющей выдох и активизирующей внутрен</w:t>
        <w:softHyphen/>
        <w:t>ние межреберные мышцы и подвижность диафрагмы, усиление нёбно-глоточного смыкания, выработки навыка правильного го</w:t>
        <w:softHyphen/>
        <w:t>лосоведения, расширения диапазона голоса, увеличения его силы, а также компенсации расстройства двигательной функ</w:t>
        <w:softHyphen/>
        <w:t>ции гортани, если таковое уже имеется. Все фонопедические мероприятия тесно переплетаются и проводятся в комплексе с другими, направленными на исправление фонетической сторо</w:t>
        <w:softHyphen/>
        <w:t>ны речи.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Непосредственно голосовые упражнения начинаются на </w:t>
      </w:r>
      <w:r>
        <w:rPr>
          <w:color w:val="000000"/>
          <w:spacing w:val="20"/>
          <w:kern w:val="2"/>
          <w:sz w:val="24"/>
          <w:szCs w:val="28"/>
          <w:lang w:val="en-US"/>
        </w:rPr>
        <w:t>I</w:t>
      </w:r>
      <w:r>
        <w:rPr>
          <w:color w:val="000000"/>
          <w:spacing w:val="20"/>
          <w:kern w:val="2"/>
          <w:sz w:val="24"/>
          <w:szCs w:val="28"/>
        </w:rPr>
        <w:t xml:space="preserve"> этапе с постановки гласных фонем. На </w:t>
      </w:r>
      <w:r>
        <w:rPr>
          <w:color w:val="000000"/>
          <w:spacing w:val="20"/>
          <w:kern w:val="2"/>
          <w:sz w:val="24"/>
          <w:szCs w:val="28"/>
          <w:lang w:val="en-US"/>
        </w:rPr>
        <w:t>II</w:t>
      </w:r>
      <w:r>
        <w:rPr>
          <w:color w:val="000000"/>
          <w:spacing w:val="20"/>
          <w:kern w:val="2"/>
          <w:sz w:val="24"/>
          <w:szCs w:val="28"/>
        </w:rPr>
        <w:t xml:space="preserve"> этапе они продолжаются в виде вокальных упражнений, которые дают наилучший эффект в решении основной задачи — развитии подвижности нёбной за</w:t>
        <w:softHyphen/>
        <w:t>навески. Применение вокальных упражнений в обучении лиц с нёбно-глоточной недостаточностью и расщелинами нёба осно</w:t>
        <w:softHyphen/>
        <w:t>вано на тесной филогенетической и функциональной связи мяг</w:t>
        <w:softHyphen/>
        <w:t>кого нёба и гортани. В норме при пении мышечный тонус нёб</w:t>
        <w:softHyphen/>
        <w:t>ной занавески резко повышается с возрастанием мышечного тонуса в гортани и глотке. Мягкое нёбо рефлекторно поднима</w:t>
        <w:softHyphen/>
        <w:t>ется и примыкает к задней стенке глотки.</w:t>
      </w:r>
    </w:p>
    <w:p>
      <w:pPr>
        <w:pStyle w:val="Normal"/>
        <w:shd w:fill="FFFFFF" w:val="clear"/>
        <w:spacing w:lineRule="exact" w:line="226"/>
        <w:ind w:left="5" w:firstLine="28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Вокальные упражнения растягивают нёбную занавеску, рас</w:t>
        <w:softHyphen/>
        <w:t>тормаживают и одновременно активизируют всю мускулатуру гортаноглотки, заставляют ребенка шире открывать рот, увели</w:t>
        <w:softHyphen/>
        <w:t>чивать силу звука. Методика проведения фонепедических упраж</w:t>
        <w:softHyphen/>
        <w:t>нений и их последовательность при ринолалии имеют ряд осо</w:t>
        <w:softHyphen/>
        <w:t>бенностей.</w:t>
      </w:r>
    </w:p>
    <w:p>
      <w:pPr>
        <w:pStyle w:val="Normal"/>
        <w:shd w:fill="FFFFFF" w:val="clear"/>
        <w:spacing w:lineRule="exact" w:line="226"/>
        <w:ind w:left="10" w:firstLine="27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На </w:t>
      </w:r>
      <w:r>
        <w:rPr>
          <w:color w:val="000000"/>
          <w:spacing w:val="20"/>
          <w:kern w:val="2"/>
          <w:sz w:val="24"/>
          <w:szCs w:val="28"/>
          <w:lang w:val="en-US"/>
        </w:rPr>
        <w:t>II</w:t>
      </w:r>
      <w:r>
        <w:rPr>
          <w:color w:val="000000"/>
          <w:spacing w:val="20"/>
          <w:kern w:val="2"/>
          <w:sz w:val="24"/>
          <w:szCs w:val="28"/>
        </w:rPr>
        <w:t xml:space="preserve"> этапе эти упражнения сводятся к пению гласных: вна</w:t>
        <w:softHyphen/>
        <w:t xml:space="preserve">чале звуков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а </w:t>
      </w:r>
      <w:r>
        <w:rPr>
          <w:color w:val="000000"/>
          <w:spacing w:val="20"/>
          <w:kern w:val="2"/>
          <w:sz w:val="24"/>
          <w:szCs w:val="28"/>
        </w:rPr>
        <w:t xml:space="preserve">и э, через 2—3 урока прибавляется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о, </w:t>
      </w:r>
      <w:r>
        <w:rPr>
          <w:color w:val="000000"/>
          <w:spacing w:val="20"/>
          <w:kern w:val="2"/>
          <w:sz w:val="24"/>
          <w:szCs w:val="28"/>
        </w:rPr>
        <w:t xml:space="preserve">еще через неделю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и </w:t>
      </w:r>
      <w:r>
        <w:rPr>
          <w:color w:val="000000"/>
          <w:spacing w:val="20"/>
          <w:kern w:val="2"/>
          <w:sz w:val="24"/>
          <w:szCs w:val="28"/>
        </w:rPr>
        <w:t xml:space="preserve">и последним </w:t>
      </w:r>
      <w:r>
        <w:rPr>
          <w:iCs/>
          <w:color w:val="000000"/>
          <w:spacing w:val="20"/>
          <w:kern w:val="2"/>
          <w:sz w:val="24"/>
          <w:szCs w:val="28"/>
        </w:rPr>
        <w:t xml:space="preserve">у. </w:t>
      </w:r>
      <w:r>
        <w:rPr>
          <w:color w:val="000000"/>
          <w:spacing w:val="20"/>
          <w:kern w:val="2"/>
          <w:sz w:val="24"/>
          <w:szCs w:val="28"/>
        </w:rPr>
        <w:t>При ежедневных занятиях сроки сокра</w:t>
        <w:softHyphen/>
        <w:t>щаются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Начинаются вокальные упражнения с пения терций, что де</w:t>
        <w:softHyphen/>
        <w:t>тям довольно трудно, особенно при сниженном слухе. Но ин</w:t>
        <w:softHyphen/>
        <w:t>тервалы меньше двух тонов, как правило, недоступны детям с ринолалией, поскольку они не привыкли петь, не слышат разни</w:t>
        <w:softHyphen/>
        <w:t>цы в высоте тонов, а новизна материала и ощущений и воспри</w:t>
        <w:softHyphen/>
        <w:t>ятие музыкальных тонов еще больше затрудняет слуховые дифференцировки.</w:t>
      </w:r>
    </w:p>
    <w:p>
      <w:pPr>
        <w:pStyle w:val="Normal"/>
        <w:shd w:fill="FFFFFF" w:val="clear"/>
        <w:spacing w:lineRule="exact" w:line="226"/>
        <w:ind w:left="14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К вокальным упражнениям приступают на 3—4-м занятии после повторения гласных, когда появляется хотя бы незначительная подвижность мягкого нёба. Его тренируют пением глас</w:t>
        <w:softHyphen/>
        <w:t>ных в диапазоне терции первой октавы с детьми и трезвучия с подростками и взрослыми.</w:t>
      </w:r>
    </w:p>
    <w:p>
      <w:pPr>
        <w:pStyle w:val="Normal"/>
        <w:shd w:fill="FFFFFF" w:val="clear"/>
        <w:spacing w:lineRule="exact" w:line="226"/>
        <w:ind w:left="5" w:right="34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и практически неподвижной нёбной занавеске или лишь при подергивании ее края начинают с пения «а» или «э» на одной ноте. Затем переходят к пению терций, потом трезвучия. Чтобы определить допустимую нагрузку, первые попытки осуществляют только под контролем логопеда. При расслаблении нёба занятия немедленно прекращают. Обычно поют гласные по 2—3 раза под</w:t>
        <w:softHyphen/>
        <w:t>ряд до 12 раз в день под аккомпанемент фортепиано.</w:t>
      </w:r>
    </w:p>
    <w:p>
      <w:pPr>
        <w:pStyle w:val="Normal"/>
        <w:shd w:fill="FFFFFF" w:val="clear"/>
        <w:spacing w:lineRule="exact" w:line="226"/>
        <w:ind w:left="10" w:right="19" w:firstLine="29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Начинают пение с низкого тона. Последующий переход к более высокому тону резко активизирует мышцы гортани и глотки, что помогает значительно дольше удерживать сегмен</w:t>
        <w:softHyphen/>
        <w:t>ты неба в высокой позиции. Поэтому при снижении слуха под</w:t>
        <w:softHyphen/>
        <w:t>росткам и взрослым целесообразно петь интервалы, охватыва</w:t>
        <w:softHyphen/>
        <w:t>ющие 3,5—4 тона.</w:t>
      </w:r>
    </w:p>
    <w:p>
      <w:pPr>
        <w:pStyle w:val="Normal"/>
        <w:shd w:fill="FFFFFF" w:val="clear"/>
        <w:spacing w:lineRule="exact" w:line="226"/>
        <w:ind w:left="24" w:right="14" w:firstLine="28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ют трезвучия и терции не менее трех недель. Чтобы удли</w:t>
        <w:softHyphen/>
        <w:t>нить выдох и увеличить продолжительность смыкания мягкого нёба с задней стенкой глотки, повторяют верхнюю ноту трезву</w:t>
        <w:softHyphen/>
        <w:t>чия дважды, не прерывая фонации. Для развития голоса и усиле</w:t>
        <w:softHyphen/>
        <w:t>ния смыкания поют достаточно громко, но не форсируют голос, поскольку активность нёба быстро истощается и оно провисает, вследствие чего звук назализуется. Все вокальные упражнения выполняют стоя.</w:t>
      </w:r>
    </w:p>
    <w:p>
      <w:pPr>
        <w:pStyle w:val="Normal"/>
        <w:shd w:fill="FFFFFF" w:val="clear"/>
        <w:spacing w:lineRule="exact" w:line="226"/>
        <w:ind w:left="34" w:right="14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Чтобы расширить диапазон, увеличить силу голоса, развить интонацию, упражнения модифицируют: меняют тональность, поют тихо, громко.</w:t>
      </w:r>
    </w:p>
    <w:p>
      <w:pPr>
        <w:pStyle w:val="Normal"/>
        <w:shd w:fill="FFFFFF" w:val="clear"/>
        <w:spacing w:lineRule="exact" w:line="226"/>
        <w:ind w:left="29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дбор вокальных упражнений должен быть строго диффе</w:t>
        <w:softHyphen/>
        <w:t>ренцированным для каждого обучающегося, поскольку в пе</w:t>
        <w:softHyphen/>
        <w:t>нии участвуют все отделы голосового аппарата, и очень важ</w:t>
        <w:softHyphen/>
        <w:t>но, чтобы они работали без всякого напряжения и насилия, вредно отражающихся на голосе. Детский голос требует максимально щадяще</w:t>
        <w:softHyphen/>
        <w:t>го отношения, которое должно проявляться в соблюдении сле</w:t>
        <w:softHyphen/>
        <w:t>дующих требований: петь только в соответствующем возрасту диапазоне, при пении не использовать крайние ноты присуще</w:t>
        <w:softHyphen/>
        <w:t>го данному возрасту диапазона, петь на коротких певческих фра</w:t>
        <w:softHyphen/>
        <w:t>зах, петь негромко, без напряжения. Эти требования основаны на анатомических и физиологических особенностях детского организма. Пренебрежение ими ведет к нарушению голосовой функции.</w:t>
      </w:r>
    </w:p>
    <w:p>
      <w:pPr>
        <w:pStyle w:val="Normal"/>
        <w:shd w:fill="FFFFFF" w:val="clear"/>
        <w:spacing w:lineRule="exact" w:line="226"/>
        <w:ind w:left="48" w:right="10" w:hanging="0"/>
        <w:jc w:val="both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   </w:t>
      </w:r>
      <w:r>
        <w:rPr>
          <w:color w:val="000000"/>
          <w:spacing w:val="20"/>
          <w:kern w:val="2"/>
          <w:sz w:val="24"/>
          <w:szCs w:val="28"/>
        </w:rPr>
        <w:t xml:space="preserve">Подбирая вокальные упражнения, следует руководствоваться схемой средних диапазонов детских голосов. Наиболее легко, без усилий и усталости детские голоса до периода мутации звучат в следующих диапазонах (по В. Г. </w:t>
      </w:r>
    </w:p>
    <w:p>
      <w:pPr>
        <w:pStyle w:val="Normal"/>
        <w:shd w:fill="FFFFFF" w:val="clear"/>
        <w:spacing w:lineRule="exact" w:line="226"/>
        <w:ind w:left="48" w:right="10" w:hanging="0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Ермолаеву и Н. Ф. Лебедевой, 1970):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/>
      </w:pPr>
      <w:r>
        <w:rPr>
          <w:color w:val="000000"/>
          <w:spacing w:val="20"/>
          <w:kern w:val="2"/>
          <w:sz w:val="24"/>
          <w:szCs w:val="28"/>
        </w:rPr>
        <w:t>3—4 года — ми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>1</w:t>
      </w:r>
      <w:r>
        <w:rPr>
          <w:color w:val="000000"/>
          <w:spacing w:val="20"/>
          <w:kern w:val="2"/>
          <w:sz w:val="24"/>
          <w:szCs w:val="28"/>
        </w:rPr>
        <w:t xml:space="preserve"> — соль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 xml:space="preserve">1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/>
      </w:pPr>
      <w:r>
        <w:rPr>
          <w:color w:val="000000"/>
          <w:spacing w:val="20"/>
          <w:kern w:val="2"/>
          <w:sz w:val="24"/>
          <w:szCs w:val="28"/>
          <w:vertAlign w:val="superscript"/>
        </w:rPr>
        <w:t xml:space="preserve"> </w:t>
      </w:r>
      <w:r>
        <w:rPr>
          <w:color w:val="000000"/>
          <w:spacing w:val="20"/>
          <w:kern w:val="2"/>
          <w:sz w:val="24"/>
          <w:szCs w:val="28"/>
        </w:rPr>
        <w:t>5—6 лет — ми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>1</w:t>
      </w:r>
      <w:r>
        <w:rPr>
          <w:color w:val="000000"/>
          <w:spacing w:val="20"/>
          <w:kern w:val="2"/>
          <w:sz w:val="24"/>
          <w:szCs w:val="28"/>
        </w:rPr>
        <w:t xml:space="preserve"> — си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 xml:space="preserve">1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/>
      </w:pPr>
      <w:r>
        <w:rPr>
          <w:color w:val="000000"/>
          <w:spacing w:val="20"/>
          <w:kern w:val="2"/>
          <w:sz w:val="24"/>
          <w:szCs w:val="28"/>
        </w:rPr>
        <w:t>7—10 лет — ре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>1</w:t>
      </w:r>
      <w:r>
        <w:rPr>
          <w:color w:val="000000"/>
          <w:spacing w:val="20"/>
          <w:kern w:val="2"/>
          <w:sz w:val="24"/>
          <w:szCs w:val="28"/>
        </w:rPr>
        <w:t xml:space="preserve"> — ре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 xml:space="preserve">2 </w:t>
      </w:r>
    </w:p>
    <w:p>
      <w:pPr>
        <w:pStyle w:val="Normal"/>
        <w:shd w:fill="FFFFFF" w:val="clear"/>
        <w:spacing w:lineRule="exact" w:line="173" w:before="110" w:after="0"/>
        <w:ind w:left="1992" w:right="2419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10—14 лет — ми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>1</w:t>
      </w:r>
      <w:r>
        <w:rPr>
          <w:color w:val="000000"/>
          <w:spacing w:val="20"/>
          <w:kern w:val="2"/>
          <w:sz w:val="24"/>
          <w:szCs w:val="28"/>
        </w:rPr>
        <w:t xml:space="preserve"> — ре</w:t>
      </w:r>
      <w:r>
        <w:rPr>
          <w:color w:val="000000"/>
          <w:spacing w:val="20"/>
          <w:kern w:val="2"/>
          <w:sz w:val="24"/>
          <w:szCs w:val="28"/>
          <w:vertAlign w:val="superscript"/>
        </w:rPr>
        <w:t>2</w:t>
      </w:r>
    </w:p>
    <w:p>
      <w:pPr>
        <w:pStyle w:val="Normal"/>
        <w:shd w:fill="FFFFFF" w:val="clear"/>
        <w:spacing w:lineRule="exact" w:line="226" w:before="96" w:after="0"/>
        <w:ind w:left="24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и правильном выполнении вокальных упражнений носо</w:t>
        <w:softHyphen/>
        <w:t>вой оттенок в пении вначале значительно уменьшается и посте</w:t>
        <w:softHyphen/>
        <w:t>пенно совсем исчезает. Желательно петь под аккомпанемент фортепиано, но можно и под магнитофон или с голоса логопеда.</w:t>
      </w:r>
    </w:p>
    <w:p>
      <w:pPr>
        <w:pStyle w:val="Normal"/>
        <w:shd w:fill="FFFFFF" w:val="clear"/>
        <w:spacing w:lineRule="exact" w:line="226"/>
        <w:ind w:left="14" w:right="10" w:firstLine="28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сле активизации нёбно-глоточного смыкания, постановки диафрагмально-реберного дыхания и владения умением произ</w:t>
        <w:softHyphen/>
        <w:t>носить гласные без носового оттенка голоса переходят к упраж</w:t>
        <w:softHyphen/>
        <w:t>нениям для воспитания навыка правильного голосоведения, рас</w:t>
        <w:softHyphen/>
        <w:t>ширения диапазона и увеличения силы голоса, окончательного снятия носового оттенка. Коррекция звукопроизношения про</w:t>
        <w:softHyphen/>
        <w:t>водится параллельно с фонопедическими упражнениями.</w:t>
      </w:r>
    </w:p>
    <w:p>
      <w:pPr>
        <w:pStyle w:val="Normal"/>
        <w:shd w:fill="FFFFFF" w:val="clear"/>
        <w:spacing w:lineRule="exact" w:line="226"/>
        <w:ind w:left="10" w:right="24" w:firstLine="269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С детьми без органических изменений в голосообразующем аппарате эти тренировки начинаются с произнесения гласных звуков. Упражняются в произнесении изолированных гласных, а потом их сочетаний, что объясняется ориентацией занятий на дальнейшие тренировки подвижности нёбной занавески. Коли</w:t>
        <w:softHyphen/>
        <w:t>чество гласных в сочетаниях постепенно увеличивается до трех.</w:t>
      </w:r>
    </w:p>
    <w:p>
      <w:pPr>
        <w:pStyle w:val="Normal"/>
        <w:shd w:fill="FFFFFF" w:val="clear"/>
        <w:spacing w:lineRule="exact" w:line="226"/>
        <w:ind w:right="24" w:firstLine="269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Упражняясь в произнесении сочетаний гласных, нет необхо</w:t>
        <w:softHyphen/>
        <w:t xml:space="preserve">димости соблюдать приведенный порядок. Логопед сам отбирает нужные по звуковому составу сочетания. Постановка гласных проводится в порядке а, </w:t>
      </w:r>
      <w:r>
        <w:rPr>
          <w:iCs/>
          <w:color w:val="000000"/>
          <w:spacing w:val="20"/>
          <w:kern w:val="2"/>
          <w:sz w:val="24"/>
          <w:szCs w:val="28"/>
        </w:rPr>
        <w:t xml:space="preserve">э, о, у, и с </w:t>
      </w:r>
      <w:r>
        <w:rPr>
          <w:color w:val="000000"/>
          <w:spacing w:val="20"/>
          <w:kern w:val="2"/>
          <w:sz w:val="24"/>
          <w:szCs w:val="28"/>
        </w:rPr>
        <w:t>ориентацией на степень подъе</w:t>
        <w:softHyphen/>
        <w:t>ма и напряженности нёбной занавески.</w:t>
      </w:r>
    </w:p>
    <w:p>
      <w:pPr>
        <w:pStyle w:val="Normal"/>
        <w:shd w:fill="FFFFFF" w:val="clear"/>
        <w:spacing w:lineRule="exact" w:line="226"/>
        <w:ind w:left="5" w:right="29" w:firstLine="26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Ребенок повторяет гласные за логопедом, подражая его мане</w:t>
        <w:softHyphen/>
        <w:t>ре фонации. Логопед же произносит гласные «в маску» — в по</w:t>
        <w:softHyphen/>
        <w:t>зиции резонатора, громко, но не напрягаясь, без крика. Доволь</w:t>
        <w:softHyphen/>
        <w:t>но трудно дать при этом ребенку доступную инструкцию. Важно обратить его внимание на широкое открывание рта, продвиже</w:t>
        <w:softHyphen/>
        <w:t>ние кончика языка вперед к нижним резцам, на ощущения рас</w:t>
        <w:softHyphen/>
        <w:t>крытия глотки и правильной ненапряженной фонации.</w:t>
      </w:r>
    </w:p>
    <w:p>
      <w:pPr>
        <w:pStyle w:val="Normal"/>
        <w:shd w:fill="FFFFFF" w:val="clear"/>
        <w:spacing w:lineRule="exact" w:line="226"/>
        <w:ind w:left="5" w:right="38" w:firstLine="259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ере</w:t>
        <w:softHyphen/>
        <w:t>водить фонацию в грудной регистр детям до 13 лет не стоит, поскольку подобное голосоведение несвойственно до мутации, нефизиологично и его редко удается ввести в спонтанную речь.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Для детей со здоровым голосовым аппаратом бывает доста</w:t>
        <w:softHyphen/>
        <w:t>точно проведения нескольких занятий по обучению правильной фонации. Как только дети ощутят кинестетически и смогут диф</w:t>
        <w:softHyphen/>
        <w:t>ференцировать правильную фонацию на слух, они будут в состоянии выполнять, опираясь на нее, все последующие упражнения для расширения диапазона и увеличения силы голоса.</w:t>
      </w:r>
    </w:p>
    <w:p>
      <w:pPr>
        <w:pStyle w:val="Normal"/>
        <w:shd w:fill="FFFFFF" w:val="clear"/>
        <w:spacing w:lineRule="exact" w:line="226"/>
        <w:ind w:left="19" w:firstLine="27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Далее переходят к «мычанию» — протяжному произнесению звука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</w:t>
      </w:r>
      <w:r>
        <w:rPr>
          <w:color w:val="000000"/>
          <w:spacing w:val="20"/>
          <w:kern w:val="2"/>
          <w:sz w:val="24"/>
          <w:szCs w:val="28"/>
        </w:rPr>
        <w:t>с фиксацией внимания на носовом резонансе согласно</w:t>
        <w:softHyphen/>
        <w:t xml:space="preserve">го. (Дети иногда склонны после операции заменять носовые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, н </w:t>
      </w:r>
      <w:r>
        <w:rPr>
          <w:color w:val="000000"/>
          <w:spacing w:val="20"/>
          <w:kern w:val="2"/>
          <w:sz w:val="24"/>
          <w:szCs w:val="28"/>
        </w:rPr>
        <w:t xml:space="preserve">ротовыми </w:t>
      </w:r>
      <w:r>
        <w:rPr>
          <w:iCs/>
          <w:color w:val="000000"/>
          <w:spacing w:val="20"/>
          <w:kern w:val="2"/>
          <w:sz w:val="24"/>
          <w:szCs w:val="28"/>
        </w:rPr>
        <w:t>б, д).</w:t>
      </w:r>
    </w:p>
    <w:p>
      <w:pPr>
        <w:pStyle w:val="Normal"/>
        <w:shd w:fill="FFFFFF" w:val="clear"/>
        <w:spacing w:lineRule="exact" w:line="226"/>
        <w:ind w:left="14" w:right="5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Выбор фонемы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</w:t>
      </w:r>
      <w:r>
        <w:rPr>
          <w:color w:val="000000"/>
          <w:spacing w:val="20"/>
          <w:kern w:val="2"/>
          <w:sz w:val="24"/>
          <w:szCs w:val="28"/>
        </w:rPr>
        <w:t>как исходной при постановке голоса в фонопедической практике определяется ее физиологической основой, удобной для правильной фонации. Она отличается незначитель</w:t>
        <w:softHyphen/>
        <w:t>ной напряженностью, большим импедансом, выраженным резо</w:t>
        <w:softHyphen/>
        <w:t>нансом носовой и придаточных полостей, что в итоге активизиру</w:t>
        <w:softHyphen/>
        <w:t xml:space="preserve">ет работу голосового аппарата. При произнесении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с </w:t>
      </w:r>
      <w:r>
        <w:rPr>
          <w:color w:val="000000"/>
          <w:spacing w:val="20"/>
          <w:kern w:val="2"/>
          <w:sz w:val="24"/>
          <w:szCs w:val="28"/>
        </w:rPr>
        <w:t>сомкнутыми губами, опущенным корнем языка и с небольшой щелью между зубами легко достигается подача звука «в маску». Первоначально фонему произносят кратко, но постепенно звучание удлиняют.</w:t>
      </w:r>
    </w:p>
    <w:p>
      <w:pPr>
        <w:pStyle w:val="Normal"/>
        <w:shd w:fill="FFFFFF" w:val="clear"/>
        <w:spacing w:lineRule="exact" w:line="226"/>
        <w:ind w:left="10" w:right="10" w:firstLine="29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сле того как ребенок научится произносить без напряже</w:t>
        <w:softHyphen/>
        <w:t xml:space="preserve">ния фонему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</w:t>
      </w:r>
      <w:r>
        <w:rPr>
          <w:color w:val="000000"/>
          <w:spacing w:val="20"/>
          <w:kern w:val="2"/>
          <w:sz w:val="24"/>
          <w:szCs w:val="28"/>
        </w:rPr>
        <w:t xml:space="preserve">на наиболее удобном и естественном для него тоне голоса, приступают к слитному произнесению открытых слогов со звуком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</w:t>
      </w:r>
      <w:r>
        <w:rPr>
          <w:color w:val="000000"/>
          <w:spacing w:val="20"/>
          <w:kern w:val="2"/>
          <w:sz w:val="24"/>
          <w:szCs w:val="28"/>
        </w:rPr>
        <w:t xml:space="preserve">при опоре на это звучание: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а, мо, му, мэ, мы. </w:t>
      </w:r>
      <w:r>
        <w:rPr>
          <w:color w:val="000000"/>
          <w:spacing w:val="20"/>
          <w:kern w:val="2"/>
          <w:sz w:val="24"/>
          <w:szCs w:val="28"/>
        </w:rPr>
        <w:t>Упражняются 6—8 раз в день непосредственно после трехкрат</w:t>
        <w:softHyphen/>
        <w:t xml:space="preserve">ного короткого произнесения </w:t>
      </w:r>
      <w:r>
        <w:rPr>
          <w:iCs/>
          <w:color w:val="000000"/>
          <w:spacing w:val="20"/>
          <w:kern w:val="2"/>
          <w:sz w:val="24"/>
          <w:szCs w:val="28"/>
        </w:rPr>
        <w:t>м.</w:t>
      </w:r>
    </w:p>
    <w:p>
      <w:pPr>
        <w:pStyle w:val="Normal"/>
        <w:shd w:fill="FFFFFF" w:val="clear"/>
        <w:spacing w:lineRule="exact" w:line="226"/>
        <w:ind w:left="5" w:right="10" w:firstLine="302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вторяя слоги, выделяют согласный звук, произнося его про</w:t>
        <w:softHyphen/>
        <w:t xml:space="preserve">тяжно. Гласный же звучит коротко. Предварительно объясняют и показывают, что нет необходимости артикулировать фонему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а. </w:t>
      </w:r>
      <w:r>
        <w:rPr>
          <w:color w:val="000000"/>
          <w:spacing w:val="20"/>
          <w:kern w:val="2"/>
          <w:sz w:val="24"/>
          <w:szCs w:val="28"/>
        </w:rPr>
        <w:t>Достаточно прикрыть губы. Слоги с другими гласными произно</w:t>
        <w:softHyphen/>
        <w:t>сят по подобию. Гласные при этом могут звучать редуцированно.</w:t>
      </w:r>
    </w:p>
    <w:p>
      <w:pPr>
        <w:pStyle w:val="Normal"/>
        <w:shd w:fill="FFFFFF" w:val="clear"/>
        <w:spacing w:lineRule="exact" w:line="226"/>
        <w:ind w:right="5" w:firstLine="29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Учитывая, что длительная задержка на носовых звуках для страдающих ринофонией нежелательна, переключаются на ана</w:t>
        <w:softHyphen/>
        <w:t xml:space="preserve">логичные упражнения со звуком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л, </w:t>
      </w:r>
      <w:r>
        <w:rPr>
          <w:color w:val="000000"/>
          <w:spacing w:val="20"/>
          <w:kern w:val="2"/>
          <w:sz w:val="24"/>
          <w:szCs w:val="28"/>
        </w:rPr>
        <w:t>как только будет освоен удоб</w:t>
        <w:softHyphen/>
        <w:t>ный и естественный тон фонации. Также являясь сонором, фо</w:t>
        <w:softHyphen/>
        <w:t xml:space="preserve">нема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л </w:t>
      </w:r>
      <w:r>
        <w:rPr>
          <w:color w:val="000000"/>
          <w:spacing w:val="20"/>
          <w:kern w:val="2"/>
          <w:sz w:val="24"/>
          <w:szCs w:val="28"/>
        </w:rPr>
        <w:t xml:space="preserve">наиболее сходна по фонации с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</w:t>
      </w:r>
      <w:r>
        <w:rPr>
          <w:color w:val="000000"/>
          <w:spacing w:val="20"/>
          <w:kern w:val="2"/>
          <w:sz w:val="24"/>
          <w:szCs w:val="28"/>
        </w:rPr>
        <w:t>из всех ротовых согласных.</w:t>
      </w:r>
    </w:p>
    <w:p>
      <w:pPr>
        <w:pStyle w:val="Normal"/>
        <w:shd w:fill="FFFFFF" w:val="clear"/>
        <w:spacing w:lineRule="exact" w:line="226"/>
        <w:ind w:left="14" w:right="14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Затем переходят к попарному произнесению слогов. Упраж</w:t>
        <w:softHyphen/>
        <w:t>нение повторяют несколько раз в день.</w:t>
      </w:r>
    </w:p>
    <w:p>
      <w:pPr>
        <w:pStyle w:val="Normal"/>
        <w:shd w:fill="FFFFFF" w:val="clear"/>
        <w:spacing w:lineRule="exact" w:line="230"/>
        <w:ind w:left="10" w:right="34" w:hanging="10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   </w:t>
      </w:r>
      <w:r>
        <w:rPr>
          <w:color w:val="000000"/>
          <w:spacing w:val="20"/>
          <w:kern w:val="2"/>
          <w:sz w:val="24"/>
          <w:szCs w:val="28"/>
        </w:rPr>
        <w:t>Подобные упражнения выполняют со всеми сонорами и звон</w:t>
        <w:softHyphen/>
        <w:t>кими фрикативными согласными звуками, вводя их в следую</w:t>
        <w:softHyphen/>
        <w:t xml:space="preserve">щей последовательности: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, </w:t>
      </w:r>
      <w:r>
        <w:rPr>
          <w:color w:val="000000"/>
          <w:spacing w:val="20"/>
          <w:kern w:val="2"/>
          <w:sz w:val="24"/>
          <w:szCs w:val="28"/>
        </w:rPr>
        <w:t xml:space="preserve">я,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и, л, р, в, з, ж. </w:t>
      </w:r>
      <w:r>
        <w:rPr>
          <w:color w:val="000000"/>
          <w:spacing w:val="20"/>
          <w:kern w:val="2"/>
          <w:sz w:val="24"/>
          <w:szCs w:val="28"/>
        </w:rPr>
        <w:t>Если хорошо отра</w:t>
        <w:softHyphen/>
        <w:t xml:space="preserve">ботано правильное выполнение упражнения с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, </w:t>
      </w:r>
      <w:r>
        <w:rPr>
          <w:color w:val="000000"/>
          <w:spacing w:val="20"/>
          <w:kern w:val="2"/>
          <w:sz w:val="24"/>
          <w:szCs w:val="28"/>
        </w:rPr>
        <w:t>то тренировки с другими согласными звуками обычно не вызывают затрудне</w:t>
        <w:softHyphen/>
        <w:t>ний, а потому долго задерживаться на них не стоит. Необходимо только уточнить еще раз представление о носовом и ротовом резонансе, сопоставляя звучание голоса «в маску» в звукосочета</w:t>
        <w:softHyphen/>
        <w:t>ниях с носовыми и ротовыми фонемами, не повторяя много</w:t>
        <w:softHyphen/>
        <w:t xml:space="preserve">кратно одни и те же сочетания. После закрепления кинестезии переходят к повторению рав-ноударных слогов и слогов с перемещением ударения, используя сочетания этих же согласных со всеми гласными. Например: </w:t>
      </w:r>
      <w:r>
        <w:rPr>
          <w:iCs/>
          <w:color w:val="000000"/>
          <w:spacing w:val="20"/>
          <w:kern w:val="2"/>
          <w:sz w:val="24"/>
          <w:szCs w:val="28"/>
        </w:rPr>
        <w:t>ма-мо-мэ-му-мы  ма-ма — ма-ма — ма-ма-ма.</w:t>
      </w:r>
    </w:p>
    <w:p>
      <w:pPr>
        <w:pStyle w:val="Normal"/>
        <w:shd w:fill="FFFFFF" w:val="clear"/>
        <w:spacing w:lineRule="exact" w:line="230"/>
        <w:ind w:left="10" w:right="19" w:firstLine="28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Громкое, плавное произнесение слогового ряда показывает владение ребенка своим голосом, достаточное для перехода к речевым упражнениям. Начинаются они с произнесения сочета</w:t>
        <w:softHyphen/>
        <w:t xml:space="preserve">ний из двух слов и спряжений глаголов «в маску» с опорой на согласные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, </w:t>
      </w:r>
      <w:r>
        <w:rPr>
          <w:color w:val="000000"/>
          <w:spacing w:val="20"/>
          <w:kern w:val="2"/>
          <w:sz w:val="24"/>
          <w:szCs w:val="28"/>
        </w:rPr>
        <w:t xml:space="preserve">и, ё, л, </w:t>
      </w:r>
      <w:r>
        <w:rPr>
          <w:iCs/>
          <w:color w:val="000000"/>
          <w:spacing w:val="20"/>
          <w:kern w:val="2"/>
          <w:sz w:val="24"/>
          <w:szCs w:val="28"/>
        </w:rPr>
        <w:t xml:space="preserve">р, в, з, ж. </w:t>
      </w:r>
      <w:r>
        <w:rPr>
          <w:color w:val="000000"/>
          <w:spacing w:val="20"/>
          <w:kern w:val="2"/>
          <w:sz w:val="24"/>
          <w:szCs w:val="28"/>
        </w:rPr>
        <w:t>Например:</w:t>
      </w:r>
    </w:p>
    <w:p>
      <w:pPr>
        <w:pStyle w:val="Normal"/>
        <w:shd w:fill="FFFFFF" w:val="clear"/>
        <w:spacing w:lineRule="exact" w:line="226" w:before="91" w:after="0"/>
        <w:ind w:left="293" w:right="1690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Вон Валя, вон мама, вон Нина, вон яма. Вон Вова, вон Мила, вон номер, вон ель.</w:t>
      </w:r>
    </w:p>
    <w:p>
      <w:pPr>
        <w:pStyle w:val="Normal"/>
        <w:shd w:fill="FFFFFF" w:val="clear"/>
        <w:spacing w:lineRule="exact" w:line="230" w:before="77" w:after="0"/>
        <w:ind w:left="10" w:right="24" w:firstLine="283"/>
        <w:jc w:val="both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Спряжение служит основой для увеличения количества слов во фразе, которое растет от занятия к занятию. Приводим не</w:t>
        <w:softHyphen/>
        <w:t>сколько коротких фраз, пригодных для спряжения с распростра</w:t>
        <w:softHyphen/>
        <w:t>нением предложения:</w:t>
      </w:r>
    </w:p>
    <w:p>
      <w:pPr>
        <w:pStyle w:val="Normal"/>
        <w:shd w:fill="FFFFFF" w:val="clear"/>
        <w:spacing w:lineRule="exact" w:line="187" w:before="77" w:after="0"/>
        <w:ind w:left="566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Я мыл(а) Милу.        Я нарезал(а) лимон.       Я съел(а) сметану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4238" w:leader="none"/>
        </w:tabs>
        <w:spacing w:lineRule="exact" w:line="187"/>
        <w:ind w:left="566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Я мел(а) пол.</w:t>
        <w:tab/>
        <w:t xml:space="preserve">        Я вел(а) Вилю.</w:t>
        <w:tab/>
        <w:t xml:space="preserve">      Я жалею Женю.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187"/>
        <w:ind w:left="571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Я ел(а) малину.        Я вылил(а) воду.</w:t>
        <w:tab/>
        <w:t xml:space="preserve">      Я живу на восьмом этаже.</w:t>
      </w:r>
    </w:p>
    <w:p>
      <w:pPr>
        <w:pStyle w:val="Normal"/>
        <w:shd w:fill="FFFFFF" w:val="clear"/>
        <w:spacing w:lineRule="exact" w:line="230" w:before="72" w:after="0"/>
        <w:ind w:left="293" w:hanging="0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Распространение фразы проводятся постепенно, например:</w:t>
      </w:r>
    </w:p>
    <w:p>
      <w:pPr>
        <w:pStyle w:val="Normal"/>
        <w:shd w:fill="FFFFFF" w:val="clear"/>
        <w:spacing w:lineRule="exact" w:line="230"/>
        <w:ind w:left="14" w:firstLine="264"/>
        <w:jc w:val="both"/>
        <w:rPr>
          <w:spacing w:val="20"/>
          <w:kern w:val="2"/>
          <w:sz w:val="24"/>
          <w:szCs w:val="28"/>
        </w:rPr>
      </w:pPr>
      <w:r>
        <w:rPr>
          <w:iCs/>
          <w:color w:val="000000"/>
          <w:spacing w:val="20"/>
          <w:kern w:val="2"/>
          <w:sz w:val="24"/>
          <w:szCs w:val="28"/>
        </w:rPr>
        <w:t>Я поливал(а). Я поливал(а) левкои. Я поливал(а) левкои водой. Я поливал(а) левкои теплой водой. Я поливал(а) левкои теплой водой из лейки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и правильном выполнении упражнений голос ребенка зву</w:t>
        <w:softHyphen/>
        <w:t>чит звонко, громко, без носового оттенка. Далее остается при</w:t>
        <w:softHyphen/>
        <w:t>учить выполнять все логопедические речевые упражнения на правильном голосоведении и ввести этот навык в спонтанную речь. Подготовкой служат тренировки в повторении нескольких коротких скороговорок и стихов с опорой на соноры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инцип подбора скороговорок и стихов одинаков: фразы, из которых они построены, должны быть короткими, включать толь</w:t>
        <w:softHyphen/>
        <w:t>ко правильно произнесенные фонемы, в них должно быть доста</w:t>
        <w:softHyphen/>
        <w:t>точное количество соноров и звонких фрикативных согласных. Скороговорки и стихи ребенок вначале повторяет за логопедом по одной фразе. Слова произносит слитно, слегка нараспев, ут</w:t>
        <w:softHyphen/>
        <w:t>рируя соноры. Примерами пригодных для тренировок скорого</w:t>
        <w:softHyphen/>
        <w:t>ворок могут служить следующие:</w:t>
      </w:r>
    </w:p>
    <w:p>
      <w:pPr>
        <w:pStyle w:val="Normal"/>
        <w:shd w:fill="FFFFFF" w:val="clear"/>
        <w:spacing w:lineRule="exact" w:line="230" w:before="77" w:after="0"/>
        <w:ind w:left="24" w:hanging="0"/>
        <w:rPr>
          <w:spacing w:val="20"/>
          <w:kern w:val="2"/>
          <w:sz w:val="24"/>
          <w:szCs w:val="28"/>
        </w:rPr>
      </w:pPr>
      <w:r>
        <w:rPr>
          <w:iCs/>
          <w:color w:val="000000"/>
          <w:spacing w:val="20"/>
          <w:kern w:val="2"/>
          <w:sz w:val="24"/>
          <w:szCs w:val="28"/>
        </w:rPr>
        <w:t xml:space="preserve">                            </w:t>
      </w:r>
      <w:r>
        <w:rPr>
          <w:iCs/>
          <w:color w:val="000000"/>
          <w:spacing w:val="20"/>
          <w:kern w:val="2"/>
          <w:sz w:val="24"/>
          <w:szCs w:val="28"/>
        </w:rPr>
        <w:t>На мели мы налима ловили.</w:t>
      </w:r>
    </w:p>
    <w:p>
      <w:pPr>
        <w:pStyle w:val="Normal"/>
        <w:shd w:fill="FFFFFF" w:val="clear"/>
        <w:spacing w:lineRule="exact" w:line="230"/>
        <w:ind w:left="29" w:hanging="0"/>
        <w:rPr>
          <w:spacing w:val="20"/>
          <w:kern w:val="2"/>
          <w:sz w:val="24"/>
          <w:szCs w:val="28"/>
        </w:rPr>
      </w:pPr>
      <w:r>
        <w:rPr>
          <w:iCs/>
          <w:color w:val="000000"/>
          <w:spacing w:val="20"/>
          <w:kern w:val="2"/>
          <w:sz w:val="24"/>
          <w:szCs w:val="28"/>
        </w:rPr>
        <w:t xml:space="preserve">                            </w:t>
      </w:r>
      <w:r>
        <w:rPr>
          <w:iCs/>
          <w:color w:val="000000"/>
          <w:spacing w:val="20"/>
          <w:kern w:val="2"/>
          <w:sz w:val="24"/>
          <w:szCs w:val="28"/>
        </w:rPr>
        <w:t>Наловил Валерий два ведра форели.</w:t>
      </w:r>
    </w:p>
    <w:p>
      <w:pPr>
        <w:pStyle w:val="Normal"/>
        <w:shd w:fill="FFFFFF" w:val="clear"/>
        <w:spacing w:lineRule="exact" w:line="230"/>
        <w:ind w:left="24" w:hanging="0"/>
        <w:rPr>
          <w:spacing w:val="20"/>
          <w:kern w:val="2"/>
          <w:sz w:val="24"/>
          <w:szCs w:val="28"/>
        </w:rPr>
      </w:pPr>
      <w:r>
        <w:rPr>
          <w:iCs/>
          <w:color w:val="000000"/>
          <w:spacing w:val="20"/>
          <w:kern w:val="2"/>
          <w:sz w:val="24"/>
          <w:szCs w:val="28"/>
        </w:rPr>
        <w:t xml:space="preserve">                           </w:t>
      </w:r>
      <w:r>
        <w:rPr>
          <w:iCs/>
          <w:color w:val="000000"/>
          <w:spacing w:val="20"/>
          <w:kern w:val="2"/>
          <w:sz w:val="24"/>
          <w:szCs w:val="28"/>
        </w:rPr>
        <w:t>Нил поймал линей: один мал, два длинней.</w:t>
      </w:r>
    </w:p>
    <w:p>
      <w:pPr>
        <w:pStyle w:val="Normal"/>
        <w:shd w:fill="FFFFFF" w:val="clear"/>
        <w:spacing w:lineRule="exact" w:line="230"/>
        <w:ind w:left="34" w:hanging="0"/>
        <w:rPr>
          <w:spacing w:val="20"/>
          <w:kern w:val="2"/>
          <w:sz w:val="24"/>
          <w:szCs w:val="28"/>
        </w:rPr>
      </w:pPr>
      <w:r>
        <w:rPr>
          <w:iCs/>
          <w:color w:val="000000"/>
          <w:spacing w:val="20"/>
          <w:kern w:val="2"/>
          <w:sz w:val="24"/>
          <w:szCs w:val="28"/>
        </w:rPr>
        <w:t xml:space="preserve">                           </w:t>
      </w:r>
      <w:r>
        <w:rPr>
          <w:iCs/>
          <w:color w:val="000000"/>
          <w:spacing w:val="20"/>
          <w:kern w:val="2"/>
          <w:sz w:val="24"/>
          <w:szCs w:val="28"/>
        </w:rPr>
        <w:t>На крыше у Шуры жил журавль Жура.</w:t>
      </w:r>
    </w:p>
    <w:p>
      <w:pPr>
        <w:pStyle w:val="Normal"/>
        <w:shd w:fill="FFFFFF" w:val="clear"/>
        <w:spacing w:lineRule="exact" w:line="230"/>
        <w:ind w:left="29" w:hanging="0"/>
        <w:rPr>
          <w:spacing w:val="20"/>
          <w:kern w:val="2"/>
          <w:sz w:val="24"/>
          <w:szCs w:val="28"/>
        </w:rPr>
      </w:pPr>
      <w:r>
        <w:rPr>
          <w:iCs/>
          <w:color w:val="000000"/>
          <w:spacing w:val="20"/>
          <w:kern w:val="2"/>
          <w:sz w:val="24"/>
          <w:szCs w:val="28"/>
        </w:rPr>
        <w:t xml:space="preserve">                          </w:t>
      </w:r>
      <w:r>
        <w:rPr>
          <w:iCs/>
          <w:color w:val="000000"/>
          <w:spacing w:val="20"/>
          <w:kern w:val="2"/>
          <w:sz w:val="24"/>
          <w:szCs w:val="28"/>
        </w:rPr>
        <w:t>У Маши на кармашке маки и ромашки.</w:t>
      </w:r>
    </w:p>
    <w:p>
      <w:pPr>
        <w:pStyle w:val="Normal"/>
        <w:shd w:fill="FFFFFF" w:val="clear"/>
        <w:spacing w:lineRule="exact" w:line="230"/>
        <w:rPr>
          <w:spacing w:val="20"/>
          <w:kern w:val="2"/>
          <w:sz w:val="24"/>
          <w:szCs w:val="28"/>
        </w:rPr>
      </w:pPr>
      <w:r>
        <w:rPr>
          <w:iCs/>
          <w:color w:val="000000"/>
          <w:spacing w:val="20"/>
          <w:kern w:val="2"/>
          <w:sz w:val="24"/>
          <w:szCs w:val="28"/>
        </w:rPr>
        <w:t xml:space="preserve">                            </w:t>
      </w:r>
      <w:r>
        <w:rPr>
          <w:iCs/>
          <w:color w:val="000000"/>
          <w:spacing w:val="20"/>
          <w:kern w:val="2"/>
          <w:sz w:val="24"/>
          <w:szCs w:val="28"/>
        </w:rPr>
        <w:t>Дед Данила делил дыню. Дольку — Диме, дольку — Дине.</w:t>
      </w:r>
    </w:p>
    <w:p>
      <w:pPr>
        <w:pStyle w:val="Normal"/>
        <w:shd w:fill="FFFFFF" w:val="clear"/>
        <w:spacing w:lineRule="exact" w:line="226"/>
        <w:ind w:left="5" w:right="5" w:firstLine="298"/>
        <w:jc w:val="both"/>
        <w:rPr>
          <w:spacing w:val="20"/>
          <w:kern w:val="2"/>
          <w:sz w:val="24"/>
          <w:szCs w:val="28"/>
        </w:rPr>
      </w:pPr>
      <w:r>
        <w:rPr>
          <w:spacing w:val="20"/>
          <w:kern w:val="2"/>
          <w:sz w:val="24"/>
          <w:szCs w:val="28"/>
        </w:rPr>
      </w:r>
    </w:p>
    <w:p>
      <w:pPr>
        <w:pStyle w:val="Normal"/>
        <w:shd w:fill="FFFFFF" w:val="clear"/>
        <w:spacing w:lineRule="exact" w:line="226"/>
        <w:ind w:right="34" w:firstLine="250"/>
        <w:jc w:val="both"/>
        <w:rPr>
          <w:spacing w:val="20"/>
          <w:kern w:val="2"/>
          <w:sz w:val="24"/>
          <w:szCs w:val="28"/>
        </w:rPr>
      </w:pPr>
      <w:r>
        <w:rPr>
          <w:spacing w:val="20"/>
          <w:kern w:val="2"/>
          <w:sz w:val="24"/>
          <w:szCs w:val="28"/>
        </w:rPr>
      </w:r>
    </w:p>
    <w:p>
      <w:pPr>
        <w:pStyle w:val="Normal"/>
        <w:shd w:fill="FFFFFF" w:val="clear"/>
        <w:spacing w:lineRule="exact" w:line="226"/>
        <w:ind w:left="19" w:firstLine="12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</w:t>
      </w:r>
      <w:r>
        <w:rPr>
          <w:color w:val="000000"/>
          <w:spacing w:val="20"/>
          <w:kern w:val="2"/>
          <w:sz w:val="24"/>
          <w:szCs w:val="28"/>
        </w:rPr>
        <w:t>Дошкольники с нормальным голосовым аппаратом, сохранными кинестезиями и развитым фонематическим слухом, при достаточно длинном и подвижном мягком нёбе к этому моменту коррекционно-воспитательной работы спонтанно переходят на правильное голосоведение в бытовой речи. Им можно присту</w:t>
        <w:softHyphen/>
        <w:t>пать к вокальным упражнениям для расширения диапазона и увеличения силы голоса.</w:t>
      </w:r>
    </w:p>
    <w:p>
      <w:pPr>
        <w:pStyle w:val="Normal"/>
        <w:shd w:fill="FFFFFF" w:val="clear"/>
        <w:spacing w:lineRule="exact" w:line="226"/>
        <w:ind w:left="19" w:right="5" w:firstLine="29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Если же ребенок произносит упражнения неправильно — сдав</w:t>
        <w:softHyphen/>
        <w:t>ленным, тихим голосом, с носовым оттенком, следует устано</w:t>
        <w:softHyphen/>
        <w:t>вить причину этого. Ею могут быть снижение речевых кинесте</w:t>
        <w:softHyphen/>
        <w:t>зии, расстройство фонематического слуха, тугоухость, ослабление направленной воздушной струи, ограниченное открывание рта, значительное укорочение нёбной занавески или недостаточная ее подвижность. Крайне редко причиной плохого голоса детей младше 7 лет с врожденными расщелинами нёба бывают заболе</w:t>
        <w:softHyphen/>
        <w:t>вания голосового аппарата. В любом из этих случаев логопеду следует провести соответствующую коррегирующую работу, а затем вернуться к начальным фонопедическим упражнениям.</w:t>
      </w:r>
    </w:p>
    <w:p>
      <w:pPr>
        <w:pStyle w:val="Normal"/>
        <w:shd w:fill="FFFFFF" w:val="clear"/>
        <w:spacing w:lineRule="exact" w:line="226"/>
        <w:ind w:left="24" w:right="5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Увеличения силы голоса и расширения его диапазона легче всего достигнуть вокальными упражнениями. Каждое занятие </w:t>
      </w:r>
      <w:r>
        <w:rPr>
          <w:color w:val="000000"/>
          <w:spacing w:val="20"/>
          <w:kern w:val="2"/>
          <w:sz w:val="24"/>
          <w:szCs w:val="28"/>
          <w:lang w:val="en-US"/>
        </w:rPr>
        <w:t>III</w:t>
      </w:r>
      <w:r>
        <w:rPr>
          <w:color w:val="000000"/>
          <w:spacing w:val="20"/>
          <w:kern w:val="2"/>
          <w:sz w:val="24"/>
          <w:szCs w:val="28"/>
        </w:rPr>
        <w:t xml:space="preserve"> и </w:t>
      </w:r>
      <w:r>
        <w:rPr>
          <w:color w:val="000000"/>
          <w:spacing w:val="20"/>
          <w:kern w:val="2"/>
          <w:sz w:val="24"/>
          <w:szCs w:val="28"/>
          <w:lang w:val="en-US"/>
        </w:rPr>
        <w:t>IV</w:t>
      </w:r>
      <w:r>
        <w:rPr>
          <w:color w:val="000000"/>
          <w:spacing w:val="20"/>
          <w:kern w:val="2"/>
          <w:sz w:val="24"/>
          <w:szCs w:val="28"/>
        </w:rPr>
        <w:t xml:space="preserve"> этапов начинают с распевания терций или трезвучий на гласные звуки или «мычание». При этом меняют тональность, поют то тише, то громче, начинают петь пиано, переходя посте</w:t>
        <w:softHyphen/>
        <w:t>пенно к форте, и наоборот. Затем приступают к пению коротких музыкальных фраз и песенок. Музыкальные фразы, пригодные для увеличения силы и расширения диапазона голоса при ринофонии и ринолалии, должны отвечать следующим требованиям: 1) быть простыми и легко запоминающимися; 2) обладать лег</w:t>
        <w:softHyphen/>
        <w:t>ким ритмическим рисунком, не требующим слишком длинного выдоха; 3) по диапазону не выходить за пределы отработанного трезвучия; 4) мелодия фразы обязательно должна быть построе</w:t>
        <w:softHyphen/>
        <w:t>на на интервалах не меньше терции; 5) петь можно только в речевом диапазоне, т.е. песню следует протранспонировать на основной тон голоса обучающегося, поскольку такое пение не вызывает перенапряжения голосовых складок.</w:t>
      </w:r>
    </w:p>
    <w:p>
      <w:pPr>
        <w:pStyle w:val="Normal"/>
        <w:shd w:fill="FFFFFF" w:val="clear"/>
        <w:spacing w:lineRule="exact" w:line="226"/>
        <w:ind w:left="19" w:hanging="0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   </w:t>
      </w:r>
      <w:r>
        <w:rPr>
          <w:color w:val="000000"/>
          <w:spacing w:val="20"/>
          <w:kern w:val="2"/>
          <w:sz w:val="24"/>
          <w:szCs w:val="28"/>
        </w:rPr>
        <w:t>Первое время, чтобы выучить мелодию и фразировку песни, научиться брать дыхание в нужные моменты, ребенок вместе с логопедом поют только мелодию песни на гласные звуки и лишь потом переходят к пению со словами. При несоблюдении указан</w:t>
        <w:softHyphen/>
        <w:t>ного порядка работы появляются следующие характерные ошиб</w:t>
        <w:softHyphen/>
        <w:t>ки: обучающиеся нечетко произносят слова, берут дыхание про</w:t>
        <w:softHyphen/>
        <w:t>извольно (иногда разбивая слово на слоги), вдыхают через рот, выдыхают через нос, переходят на ключичное дыхание и т. д., т. е. возвращаются к патологическим навыкам, свойственным их дефектной речи. Это указывает на то, что переход к новому виду вокальных упражнений вызывает у детей большие затруднения, которые усиливаются изменениями слухового восприятия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ереход к пению со словами требует внимания. Только после усвоения фразировки и мелодии песни на гласных обучающиеся могут спокойно сосредоточиться на правильном произнесении слов при пении. Поэтому подбирают песни со словами на прой</w:t>
        <w:softHyphen/>
        <w:t>денные звуки. Пение дает возможность отключить внимание от послогового утрированного произнесения, задать необходимый темп. Начинают петь медленно, но вскоре приближаются к тем</w:t>
        <w:softHyphen/>
        <w:t>пу разговорной речи; поют, плавно переключаясь от звука к зву</w:t>
        <w:softHyphen/>
        <w:t>ку. Не стоит браться за изучение нескольких песен одновремен</w:t>
        <w:softHyphen/>
        <w:t>но. Это рассеивает внимание ребенка.</w:t>
      </w:r>
    </w:p>
    <w:p>
      <w:pPr>
        <w:pStyle w:val="Normal"/>
        <w:shd w:fill="FFFFFF" w:val="clear"/>
        <w:spacing w:lineRule="exact" w:line="226"/>
        <w:ind w:left="5" w:right="10" w:firstLine="27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Так как обучающиеся еще нагружены постановкой и автома</w:t>
        <w:softHyphen/>
        <w:t>тизацией звуков, то занимаются они пением ограниченно — в течение одного занятия не более 15 минут — по 3—5 минут в один прием.</w:t>
      </w:r>
    </w:p>
    <w:p>
      <w:pPr>
        <w:pStyle w:val="Normal"/>
        <w:shd w:fill="FFFFFF" w:val="clear"/>
        <w:spacing w:lineRule="exact" w:line="226"/>
        <w:ind w:right="29" w:firstLine="26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Для заключительных вокальных упражнений </w:t>
      </w:r>
      <w:r>
        <w:rPr>
          <w:color w:val="000000"/>
          <w:spacing w:val="20"/>
          <w:kern w:val="2"/>
          <w:sz w:val="24"/>
          <w:szCs w:val="28"/>
          <w:lang w:val="en-US"/>
        </w:rPr>
        <w:t>IV</w:t>
      </w:r>
      <w:r>
        <w:rPr>
          <w:color w:val="000000"/>
          <w:spacing w:val="20"/>
          <w:kern w:val="2"/>
          <w:sz w:val="24"/>
          <w:szCs w:val="28"/>
        </w:rPr>
        <w:t xml:space="preserve"> этапа подби</w:t>
        <w:softHyphen/>
        <w:t>рают песни, во фразах которых тоны располагаются по звукоря</w:t>
        <w:softHyphen/>
        <w:t>ду, т. е. интервалы между ними не превышают одного тона. Та</w:t>
        <w:softHyphen/>
        <w:t>кое построение мелодии способствует более длительному удерживанию нёбной занавески в смыкании. Подобные трени</w:t>
        <w:softHyphen/>
        <w:t>ровки позволяют преодолеть истощаемость двигательной функ</w:t>
        <w:softHyphen/>
        <w:t>ции мягкого нёба. Мелодии песен и музыкальных фраз в этот период уже выходят за пределы речевого диапазона и у взрослых охватывают октаву. Это помогает сделать речь мелодичной и ин</w:t>
        <w:softHyphen/>
        <w:t>тонационной, избежать монотонности.</w:t>
      </w:r>
    </w:p>
    <w:p>
      <w:pPr>
        <w:pStyle w:val="Normal"/>
        <w:shd w:fill="FFFFFF" w:val="clear"/>
        <w:spacing w:lineRule="exact" w:line="226"/>
        <w:ind w:left="5" w:right="14" w:firstLine="29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одолжение занятий пением после исправления речи и го</w:t>
        <w:softHyphen/>
        <w:t>лоса предотвращают рецидивы ринофонии, которые могут воз</w:t>
        <w:softHyphen/>
        <w:t>никать у детей из-за функциональной слабости нёбной занавес</w:t>
        <w:softHyphen/>
        <w:t>ки после воспалительных заболеваний носа, глотки или гортани. Взрослым, у которых имеется психастенический фон, занятия пением помогают избегать оживления старых связей в опреде</w:t>
        <w:softHyphen/>
        <w:t>ленных, неприятных для обучавшихся ситуаций.</w:t>
      </w:r>
    </w:p>
    <w:p>
      <w:pPr>
        <w:pStyle w:val="Normal"/>
        <w:shd w:fill="FFFFFF" w:val="clear"/>
        <w:spacing w:lineRule="exact" w:line="226"/>
        <w:ind w:left="19" w:right="14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и выявлении у подростков или взрослых фонастении или пареза внутренних мышц гортани в коррекционно-педагогическую работу включаются фонопедические упражнения для вос</w:t>
        <w:softHyphen/>
        <w:t>становления голоса при различных нарушениях голосового ап</w:t>
        <w:softHyphen/>
        <w:t>парата.</w:t>
      </w:r>
    </w:p>
    <w:p>
      <w:pPr>
        <w:pStyle w:val="Normal"/>
        <w:shd w:fill="FFFFFF" w:val="clear"/>
        <w:spacing w:lineRule="exact" w:line="226"/>
        <w:ind w:left="10" w:firstLine="29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следовательность упражнений следующая: 1) дутье в губную гармошку; 2) «мычание»; 3) произнесение пар слогов; 4) длитель</w:t>
        <w:softHyphen/>
        <w:t xml:space="preserve">ное произнесение сочетаний со звуком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; </w:t>
      </w:r>
      <w:r>
        <w:rPr>
          <w:color w:val="000000"/>
          <w:spacing w:val="20"/>
          <w:kern w:val="2"/>
          <w:sz w:val="24"/>
          <w:szCs w:val="28"/>
        </w:rPr>
        <w:t>5) длительное произ</w:t>
        <w:softHyphen/>
        <w:t>несение сочетаний гласных звуков последовательно по одному, два, три, четыре, пять; 6) закрепление навыков правильного го</w:t>
        <w:softHyphen/>
        <w:t xml:space="preserve">лосоведения в словах, начинающихся с прямых ударных слогов </w:t>
      </w:r>
      <w:r>
        <w:rPr>
          <w:bCs/>
          <w:iCs/>
          <w:color w:val="000000"/>
          <w:spacing w:val="20"/>
          <w:kern w:val="2"/>
          <w:sz w:val="24"/>
          <w:szCs w:val="28"/>
        </w:rPr>
        <w:t>ма, мо, му, мэ, мы, 7</w:t>
      </w:r>
      <w:r>
        <w:rPr>
          <w:color w:val="000000"/>
          <w:spacing w:val="20"/>
          <w:kern w:val="2"/>
          <w:sz w:val="24"/>
          <w:szCs w:val="28"/>
        </w:rPr>
        <w:t>) фразовые упражнение; 8) чтение текстов; 9) вокальные упражнения.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араллельно с ними в занятия включаются упражнения для активизации мускулатуры шеи, наружных и внутренних мышц гортан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Исходное положение — руки в замок на затылке. Отклонение головы назад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Исходное положение — сжатые в кулак кисти подпирают</w:t>
        <w:br/>
        <w:t>подбородок. Наклоны головы вперед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Исходное положение — ладони к ушам. Наклоны головы в</w:t>
        <w:br/>
        <w:t>стороны с сопротивлением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24" w:firstLine="283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Движения нижней челюсти вниз, в стороны, вперед. Сжимание челю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Надувание щек (можно с зажатыми крыльями нос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Доставание кончиком языка мягкого нё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307" w:hanging="0"/>
        <w:rPr>
          <w:color w:val="000000"/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днимание мягкого нёба при зевке.</w:t>
      </w:r>
    </w:p>
    <w:p>
      <w:pPr>
        <w:pStyle w:val="Normal"/>
        <w:shd w:fill="FFFFFF" w:val="clear"/>
        <w:spacing w:lineRule="exact" w:line="226"/>
        <w:ind w:left="29" w:right="19" w:firstLine="28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Этот комплекс рекомендуют для выполнения дома 6 раз в те</w:t>
        <w:softHyphen/>
        <w:t>чение дня, по 4—5 раз каждое упражнение.</w:t>
      </w:r>
    </w:p>
    <w:p>
      <w:pPr>
        <w:pStyle w:val="Normal"/>
        <w:shd w:fill="FFFFFF" w:val="clear"/>
        <w:spacing w:lineRule="exact" w:line="226"/>
        <w:ind w:left="5" w:right="48" w:hanging="0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    </w:t>
      </w:r>
      <w:r>
        <w:rPr>
          <w:color w:val="000000"/>
          <w:spacing w:val="20"/>
          <w:kern w:val="2"/>
          <w:sz w:val="24"/>
          <w:szCs w:val="28"/>
        </w:rPr>
        <w:t>Принимая во внимание ряд органических и функциональных отклонений при врожденных расщелинах, проводить фонопеди</w:t>
        <w:softHyphen/>
        <w:t>ческие мероприятия приходится с их учетом. Наличие носового оттенка не является препятствием для проведения фонопедии. Наоборот, в дальнейшем избыточная назализация тем легче устранится, чем полноценнее будет двигательная активность горта</w:t>
        <w:softHyphen/>
        <w:t>ни и громче голос, так как усиление основного тона само по себе уменьшает носовой оттенок.</w:t>
      </w:r>
    </w:p>
    <w:p>
      <w:pPr>
        <w:pStyle w:val="Normal"/>
        <w:shd w:fill="FFFFFF" w:val="clear"/>
        <w:spacing w:lineRule="exact" w:line="226"/>
        <w:ind w:left="10" w:right="43" w:firstLine="269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оводя вокальные упражнения в послеоперационном пери</w:t>
        <w:softHyphen/>
        <w:t>оде, придерживаются очень узкого диапазона — 1—2 тона — во избежание перегрузки нездорового голосового аппарата.</w:t>
      </w:r>
    </w:p>
    <w:p>
      <w:pPr>
        <w:pStyle w:val="Normal"/>
        <w:shd w:fill="FFFFFF" w:val="clear"/>
        <w:spacing w:lineRule="exact" w:line="226" w:before="5" w:after="0"/>
        <w:ind w:left="5" w:right="34" w:firstLine="27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Бесполезно обучать правильному голосоведению до того, как двигательная функция гортани будет активизирована и щель не</w:t>
        <w:softHyphen/>
        <w:t>смыкания голосовых складок уменьшена.</w:t>
      </w:r>
    </w:p>
    <w:p>
      <w:pPr>
        <w:pStyle w:val="Normal"/>
        <w:shd w:fill="FFFFFF" w:val="clear"/>
        <w:spacing w:lineRule="exact" w:line="226"/>
        <w:ind w:left="10" w:right="14" w:firstLine="26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иступая к «дутью в гармошку» с целью массажа гортани вдыхаемой и выдыхаемой воздушной струей, проверяют в состо</w:t>
        <w:softHyphen/>
        <w:t>янии ли подросток выполнять его. Данное упражнение можно рекомендовать для систематических занятий только после выра</w:t>
        <w:softHyphen/>
        <w:t>ботки стойкой, направленной воздушной струи. Дуют мягко и плавно в одно отверстие гармошки, плотно прижав губы к инст</w:t>
        <w:softHyphen/>
        <w:t>рументу. Выполняя упражнение, обучающийся сидит на стуле, опустив подбородок. Ступни согнутых ног параллельно стоят на полу. Налаживая дутье в губную гармошку, следует помнить, что оно требует значительных физических усилий. Но нельзя излишне напрягаться, излишне глубоко и часто дышать, поднимать пле</w:t>
        <w:softHyphen/>
        <w:t>чи. Лучше допустить беззвучное дутье нежели неправильное. Повторяют упражнение часто — 8—10 раз в день, но дуют в один прием понемногу — всего 3—4 раза подряд. При затруднениях, которые могут возникнуть из-за утечки воздуха в нос, выполня</w:t>
        <w:softHyphen/>
        <w:t>ют упражнение с зажатыми крыльями носа. Но такой вариант менее желателен.</w:t>
      </w:r>
    </w:p>
    <w:p>
      <w:pPr>
        <w:pStyle w:val="Normal"/>
        <w:shd w:fill="FFFFFF" w:val="clear"/>
        <w:spacing w:lineRule="exact" w:line="226"/>
        <w:ind w:left="38" w:right="19" w:firstLine="26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В упражнении «мычание» обращает на себя внимание тот факт, что тактильный контроль за правильной подачей голоса «в мас</w:t>
        <w:softHyphen/>
        <w:t>ку» для подростков и взрослых с ринолалией почти обязателен. Поэтому, обучая «мычанию», рекомендуют прикасаться пальца</w:t>
        <w:softHyphen/>
        <w:t>ми к переносице или класть ладонь на темя, чтобы ощутить виб</w:t>
        <w:softHyphen/>
        <w:t>рацию костей носа или черепа.</w:t>
      </w:r>
    </w:p>
    <w:p>
      <w:pPr>
        <w:pStyle w:val="Normal"/>
        <w:shd w:fill="FFFFFF" w:val="clear"/>
        <w:spacing w:lineRule="exact" w:line="226"/>
        <w:ind w:left="48" w:right="5" w:firstLine="259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После овладения произнесением пар слогов с фонемой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</w:t>
      </w:r>
      <w:r>
        <w:rPr>
          <w:color w:val="000000"/>
          <w:spacing w:val="20"/>
          <w:kern w:val="2"/>
          <w:sz w:val="24"/>
          <w:szCs w:val="28"/>
        </w:rPr>
        <w:t>вво</w:t>
        <w:softHyphen/>
        <w:t xml:space="preserve">дят аналогичные упражнения с фонемой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л </w:t>
      </w:r>
      <w:r>
        <w:rPr>
          <w:color w:val="000000"/>
          <w:spacing w:val="20"/>
          <w:kern w:val="2"/>
          <w:sz w:val="24"/>
          <w:szCs w:val="28"/>
        </w:rPr>
        <w:t>и тренируют попар</w:t>
        <w:softHyphen/>
        <w:t xml:space="preserve">ное произнесение слогов с фонемами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 — л </w:t>
      </w:r>
      <w:r>
        <w:rPr>
          <w:color w:val="000000"/>
          <w:spacing w:val="20"/>
          <w:kern w:val="2"/>
          <w:sz w:val="24"/>
          <w:szCs w:val="28"/>
        </w:rPr>
        <w:t xml:space="preserve">или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н — л, </w:t>
      </w:r>
      <w:r>
        <w:rPr>
          <w:color w:val="000000"/>
          <w:spacing w:val="20"/>
          <w:kern w:val="2"/>
          <w:sz w:val="24"/>
          <w:szCs w:val="28"/>
        </w:rPr>
        <w:t>чтобы закрепить дифференцированное ощущение фонации «в маску» при произнесении носовых и ротовых фонем.</w:t>
      </w:r>
    </w:p>
    <w:p>
      <w:pPr>
        <w:pStyle w:val="Normal"/>
        <w:shd w:fill="FFFFFF" w:val="clear"/>
        <w:spacing w:lineRule="exact" w:line="226"/>
        <w:ind w:left="62" w:firstLine="250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У людей с нормальным строением верхней челюсти после проведения фонепедии голос спонтанно улучшается и в бытовой речи. Лица с врожденными расщелинами нёба нуждаются в спе</w:t>
        <w:softHyphen/>
        <w:t>циальных упражнениях.</w:t>
      </w:r>
    </w:p>
    <w:p>
      <w:pPr>
        <w:pStyle w:val="Normal"/>
        <w:shd w:fill="FFFFFF" w:val="clear"/>
        <w:spacing w:lineRule="exact" w:line="226"/>
        <w:ind w:left="62" w:firstLine="254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Упражнения по закреплению навыка правильного голосове</w:t>
        <w:softHyphen/>
        <w:t>дения с подростками и взрослыми проводятся по тем же прин</w:t>
        <w:softHyphen/>
        <w:t xml:space="preserve">ципам, что и с детьми на материале скороговорок, спряжений,стихов. Но количество их должно быть несколько больше. Для закрепления кинестезии приходится дольше останавливаться на произнесении слов, словосочетаний и предложений на звуки </w:t>
      </w:r>
      <w:r>
        <w:rPr>
          <w:iCs/>
          <w:color w:val="000000"/>
          <w:spacing w:val="20"/>
          <w:kern w:val="2"/>
          <w:sz w:val="24"/>
          <w:szCs w:val="28"/>
        </w:rPr>
        <w:t xml:space="preserve">м, н, л, с </w:t>
      </w:r>
      <w:r>
        <w:rPr>
          <w:color w:val="000000"/>
          <w:spacing w:val="20"/>
          <w:kern w:val="2"/>
          <w:sz w:val="24"/>
          <w:szCs w:val="28"/>
        </w:rPr>
        <w:t>которых начинается предложенный в данном пособии дидактический материал.</w:t>
      </w:r>
    </w:p>
    <w:p>
      <w:pPr>
        <w:pStyle w:val="Normal"/>
        <w:shd w:fill="FFFFFF" w:val="clear"/>
        <w:spacing w:lineRule="exact" w:line="226" w:before="5" w:after="0"/>
        <w:ind w:left="5" w:right="10" w:firstLine="293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 xml:space="preserve">Фонема </w:t>
      </w:r>
      <w:r>
        <w:rPr>
          <w:color w:val="000000"/>
          <w:spacing w:val="20"/>
          <w:kern w:val="2"/>
          <w:sz w:val="24"/>
          <w:szCs w:val="28"/>
          <w:lang w:val="en-US"/>
        </w:rPr>
        <w:t>j</w:t>
      </w:r>
      <w:r>
        <w:rPr>
          <w:color w:val="000000"/>
          <w:spacing w:val="20"/>
          <w:kern w:val="2"/>
          <w:sz w:val="24"/>
          <w:szCs w:val="28"/>
        </w:rPr>
        <w:t>, произносимая в сочетании с гласными звуками, не только активизирует двигательную функцию гортани, но и зна</w:t>
        <w:softHyphen/>
        <w:t>чительно облегчает правильное голосоведение. Поэтому целесо</w:t>
        <w:softHyphen/>
        <w:t>образно спряжение предложений с этим звуком, таких, напри</w:t>
        <w:softHyphen/>
        <w:t>мер: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 w:before="216" w:after="0"/>
        <w:ind w:left="571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Я ел(а) ягоды.</w:t>
        <w:tab/>
        <w:t>Я ехал(а) в Майкоп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1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Я объелась ягод.</w:t>
        <w:tab/>
        <w:t>Я явилась на прием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6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Я мою каюту.</w:t>
        <w:tab/>
        <w:t>Я объехал (а) яму.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30"/>
        <w:ind w:left="571" w:hanging="0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Я еду на юг.</w:t>
        <w:tab/>
        <w:t>Я купаюсь в водоеме.</w:t>
      </w:r>
    </w:p>
    <w:p>
      <w:pPr>
        <w:pStyle w:val="Normal"/>
        <w:shd w:fill="FFFFFF" w:val="clear"/>
        <w:spacing w:lineRule="exact" w:line="226" w:before="230" w:after="0"/>
        <w:ind w:left="5" w:right="19" w:firstLine="298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осле появления и стабилизации признаков улучшения дви</w:t>
        <w:softHyphen/>
        <w:t>гательной функции гортани — увеличения силы голоса, умень</w:t>
        <w:softHyphen/>
        <w:t>шения охриплости, расширения диапазона (что обязательно от</w:t>
        <w:softHyphen/>
        <w:t>ражается на стробоскопической картине в сторону ее улучше</w:t>
        <w:softHyphen/>
        <w:t>ния) — приступают к работе над устранением остаточного носо</w:t>
        <w:softHyphen/>
        <w:t xml:space="preserve">вого оттенка голоса — вокальным упражнениям </w:t>
      </w:r>
      <w:r>
        <w:rPr>
          <w:color w:val="000000"/>
          <w:spacing w:val="20"/>
          <w:kern w:val="2"/>
          <w:sz w:val="24"/>
          <w:szCs w:val="28"/>
          <w:lang w:val="en-US"/>
        </w:rPr>
        <w:t>III</w:t>
      </w:r>
      <w:r>
        <w:rPr>
          <w:color w:val="000000"/>
          <w:spacing w:val="20"/>
          <w:kern w:val="2"/>
          <w:sz w:val="24"/>
          <w:szCs w:val="28"/>
        </w:rPr>
        <w:t xml:space="preserve"> и </w:t>
      </w:r>
      <w:r>
        <w:rPr>
          <w:color w:val="000000"/>
          <w:spacing w:val="20"/>
          <w:kern w:val="2"/>
          <w:sz w:val="24"/>
          <w:szCs w:val="28"/>
          <w:lang w:val="en-US"/>
        </w:rPr>
        <w:t>IV</w:t>
      </w:r>
      <w:r>
        <w:rPr>
          <w:color w:val="000000"/>
          <w:spacing w:val="20"/>
          <w:kern w:val="2"/>
          <w:sz w:val="24"/>
          <w:szCs w:val="28"/>
        </w:rPr>
        <w:t xml:space="preserve"> этапов. Но постоянно, до завершения коррекционно-педагогической ра</w:t>
        <w:softHyphen/>
        <w:t>боты, контролируют манеру голосоведения, пока новый приоб</w:t>
        <w:softHyphen/>
        <w:t>ретенный навык не станет бессознательно привычным.</w:t>
      </w:r>
    </w:p>
    <w:p>
      <w:pPr>
        <w:pStyle w:val="Normal"/>
        <w:shd w:fill="FFFFFF" w:val="clear"/>
        <w:spacing w:lineRule="exact" w:line="226"/>
        <w:ind w:left="5" w:right="19" w:firstLine="302"/>
        <w:jc w:val="both"/>
        <w:rPr>
          <w:spacing w:val="20"/>
          <w:kern w:val="2"/>
          <w:sz w:val="24"/>
          <w:szCs w:val="28"/>
        </w:rPr>
      </w:pPr>
      <w:r>
        <w:rPr>
          <w:color w:val="000000"/>
          <w:spacing w:val="20"/>
          <w:kern w:val="2"/>
          <w:sz w:val="24"/>
          <w:szCs w:val="28"/>
        </w:rPr>
        <w:t>При значительной нёбно-глоточной недостаточности прихо</w:t>
        <w:softHyphen/>
        <w:t>дится переводить фонацию в грудной регистр и отрабатывать ее в упражнениях на мягкой атаке голоса и придыханием. Этот спо</w:t>
        <w:softHyphen/>
        <w:t>соб издавна применяется в логопедии для уменьшения носового оттенка речи.</w:t>
      </w:r>
    </w:p>
    <w:p>
      <w:pPr>
        <w:pStyle w:val="Normal"/>
        <w:shd w:fill="FFFFFF" w:val="clear"/>
        <w:spacing w:lineRule="exact" w:line="226"/>
        <w:ind w:right="38" w:hanging="0"/>
        <w:jc w:val="both"/>
        <w:rPr>
          <w:spacing w:val="20"/>
          <w:kern w:val="2"/>
          <w:sz w:val="24"/>
          <w:szCs w:val="28"/>
        </w:rPr>
      </w:pPr>
      <w:r>
        <w:rPr>
          <w:spacing w:val="20"/>
          <w:kern w:val="2"/>
          <w:sz w:val="24"/>
          <w:szCs w:val="28"/>
        </w:rPr>
        <w:t xml:space="preserve">     </w:t>
      </w:r>
      <w:r>
        <w:rPr>
          <w:spacing w:val="20"/>
          <w:kern w:val="2"/>
          <w:sz w:val="24"/>
          <w:szCs w:val="28"/>
        </w:rPr>
        <w:t>Вот такие упражнения и методы коррекционной работы И. И. Ермакова представляет для изучения студентам педагогических учебных заведений. Описывая все поэтапно, автор статьи пытается облегчить познавательный процесс студентам. Статья довольно интересная и обучающая, должна помочь многим студентам разобраться в вопросах ринолалии.</w: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0:39:00Z</dcterms:created>
  <dc:creator>Кристина</dc:creator>
  <dc:description/>
  <dc:language>en-US</dc:language>
  <cp:lastModifiedBy>Valik</cp:lastModifiedBy>
  <dcterms:modified xsi:type="dcterms:W3CDTF">2005-09-24T18:06:00Z</dcterms:modified>
  <cp:revision>28</cp:revision>
  <dc:subject/>
  <dc:title/>
</cp:coreProperties>
</file>