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color w:val="000000"/>
          <w:sz w:val="36"/>
        </w:rPr>
      </w:pPr>
      <w:r>
        <w:rPr>
          <w:color w:val="000000"/>
          <w:sz w:val="36"/>
        </w:rPr>
        <w:t>Физиология гортани</w:t>
      </w:r>
    </w:p>
    <w:p>
      <w:pPr>
        <w:pStyle w:val="Normal"/>
        <w:rPr/>
      </w:pPr>
      <w:r>
        <w:rPr/>
        <w:t xml:space="preserve">Гортань участвует в дыхательной, защитной, голосовой и речевой функциях. </w:t>
      </w:r>
    </w:p>
    <w:p>
      <w:pPr>
        <w:pStyle w:val="Normal"/>
        <w:rPr/>
      </w:pPr>
      <w:r>
        <w:rPr>
          <w:i/>
          <w:iCs/>
        </w:rPr>
        <w:t>Дыхательная функция.</w:t>
      </w:r>
      <w:r>
        <w:rPr/>
        <w:t xml:space="preserve"> Количество воздуха, поступающего в нижние дыхательные пути, регулируется посредством расширения и сужения голосовой щели с помощью нервно-мышечного аппарата гортани. При входе сокращается задняя перстнечерпаловидная мышца, расширяющая голосовую щель. </w:t>
      </w:r>
    </w:p>
    <w:p>
      <w:pPr>
        <w:pStyle w:val="Normal"/>
        <w:rPr/>
      </w:pPr>
      <w:r>
        <w:rPr/>
        <w:t xml:space="preserve">Дыхательный центр находится в продолговатом мозге и связан с блуждающим нервом, который осуществляет иннервацию гортани. М. В. Сергиевский (1953) показал, что проходящий через гортань воздух играет роль раздражителя рецепторного аппарата этого органа, вызывающего рефлекторное изменение ритма и глубины дыхательных движений. При раздражении рецепторов гортани и трахеи возникают импульсы, идущие к дыхательным мышцам, в первую очередь к межреберным и диафрагме, что также оказывает влияние на состояние голосовой щели. Гортань, регулируя функцию внешнего дыхания, влияет на наполнение альвеол воздухом, диффузию в них газов, кровенаполнение полостей сердца. </w:t>
      </w:r>
      <w:r>
        <w:rPr>
          <w:i/>
          <w:iCs/>
        </w:rPr>
        <w:t>Защитная функция.</w:t>
      </w:r>
      <w:r>
        <w:rPr/>
        <w:t xml:space="preserve"> При глотании надгортанник и другие элементы преддверия гортани прикрывают вход в нее и тем самым изолируют дыхательные пути от пищепроводных. При каждом глотательном движении изменяется положение гортани: она движется снизу вверх и сзади наперед, в результате чего вход в гортань оказывается выше пищевого комка, который проходит по ее боковым поверхностям и через грушевидные карманы попадает в пищевод, а не в дыхательные пути. Язык при этом надавливает на надгортанник, который отклоняется назад и закрывает вход в гортань, а вестибулярные и голосовые складки смыкаются. Разделительная функция филогенетически, очевидно, самая древняя функция гортани. Из нее развился и другой защитный механизм: спазм входа в гортань и голосовой щели при поступлении с вдыхаемым воздухом инородных тел и вредных примесей. Важным защитным механизмом гортани является также рефлекторный кашель (форсированный выдох), который, как и откашливание, способствует эвакуации наружу твердых, жидких и газообразных частиц. </w:t>
      </w:r>
    </w:p>
    <w:p>
      <w:pPr>
        <w:pStyle w:val="Normal"/>
        <w:rPr/>
      </w:pPr>
      <w:r>
        <w:rPr/>
        <w:t xml:space="preserve">Барьерную функцию выполняют мерцательной эпителий, лимфаденоидная ткань гортани, а также слизь, обладающая бактерицидными свойствами. </w:t>
      </w:r>
    </w:p>
    <w:p>
      <w:pPr>
        <w:pStyle w:val="Normal"/>
        <w:rPr/>
      </w:pPr>
      <w:r>
        <w:rPr>
          <w:i/>
          <w:iCs/>
        </w:rPr>
        <w:t>Голосообразовательная (фонаторная) функция.</w:t>
      </w:r>
      <w:r>
        <w:rPr/>
        <w:t xml:space="preserve"> Гортань напоминает язычковый духовой инструмент, причем длина и форма голосовых складок может изменяться. Образование звуков происходит на выдохе при смыкании голосовых складок. Не воздух колеблет голосовые складки, а они, ритмически сокращаясь, придают воздушной струе колебательный характер. Колебание голосовых складок - причина образования звуков. В этом процессе принимает участие весь дыхательный аппарат - от легких до носа: легкие, бронхи и трахея выполняют роль мехов, а глотка, полости носа и рта - резонаторов. </w:t>
      </w:r>
    </w:p>
    <w:p>
      <w:pPr>
        <w:pStyle w:val="Normal"/>
        <w:rPr/>
      </w:pPr>
      <w:r>
        <w:rPr/>
        <w:t xml:space="preserve">Голосовые складки колеблются благодаря воздействию на них голосовых мышц, которые сокращаются под влиянием ритмических импульсов, поступающих из центров головного мозга со звуковой частотой. Это согласуется с нейрохронаксической теорией образования голоса, предложенной французским исследователем R. Husson. Его теория возникла в противовес ранее существовавшей миоэластической теории фонации, согласно которой голосовые складки колеблются пассивно как упругие перепонки при прохождении между их сомкнутыми краями тока воздуха, создаваемого дыхательным аппаратом. Однако нейрохронаксическая теория, хотя и является в настоящее время ведущей, не может объяснить некоторых явлений. Так, передача раздражений высокой частоты (1000-2000 Гц) к голосовым складкам не может быть обеспечена только описанным выше путем ввиду наличия рефрактерной фазы нерва. При этом лабильность нерва не превышает 400-500 Гц. </w:t>
      </w:r>
    </w:p>
    <w:p>
      <w:pPr>
        <w:pStyle w:val="Normal"/>
        <w:rPr/>
      </w:pPr>
      <w:r>
        <w:rPr/>
        <w:t xml:space="preserve">Однако "связочный" звук совершенно не похож на звуки живого голоса. Свой естественный тембр голос приобретает лишь благодаря системе резонаторов, т. е. складывается из основного тона и обертонов. Роль резонаторов выполняют воздухоносные полости, важнейшими из которых являются глотка, носовая и ротовая полости. </w:t>
      </w:r>
    </w:p>
    <w:p>
      <w:pPr>
        <w:pStyle w:val="Normal"/>
        <w:rPr/>
      </w:pPr>
      <w:r>
        <w:rPr>
          <w:i/>
          <w:iCs/>
        </w:rPr>
        <w:t>Речевая функция.</w:t>
      </w:r>
      <w:r>
        <w:rPr/>
        <w:t xml:space="preserve"> В гортани образуется основной звук, речь же формируется в "надставной" трубе и становится возможной вследствие артикуляционных движений губ, мягкого неба, языка, нижней челюсти, гортани. Каждому гласному звуку соответствует особое положение органов резонаторных полостей - мягкого неба, языка, губ и т.д. Согласные звуки образуются оттого, что на пути выдыхаемого воздуха отдельные части ротовой полости смыкаются и воздушная струя, прорываясь через эти препятствия, воспроизводит звук. Индивидуальные особенности в работе артикуляционного аппарата, зависящие от его анатомических особенностей, обусловливают особый, индивидуальный характер разговорной речи у каждого человека. </w:t>
      </w:r>
    </w:p>
    <w:p>
      <w:pPr>
        <w:pStyle w:val="Normal"/>
        <w:rPr/>
      </w:pPr>
      <w:r>
        <w:rPr/>
        <w:t xml:space="preserve">Деятельность голосообразующего и артикуляционного аппаратов находится под регулирующим влиянием коры головного мозга. Речь формируется благодаря функционированию слухового анализатора и составляет деятельность второй сигнальной системы. В связи с этим частотный диапазон голоса укладывается в частотный диапазон слухового восприятия, составляя его часть. Так, если диапазон воспринимаемых человеком передающихся через воздух звуков охватывает область от 16 до 20 000 Гц, то диапазон звуков, применяемых в пении, приблизительно находится в интервале от 64 до 1356 Гц. </w:t>
      </w:r>
    </w:p>
    <w:p>
      <w:pPr>
        <w:pStyle w:val="Normal"/>
        <w:rPr/>
      </w:pPr>
      <w:r>
        <w:rPr/>
        <w:t xml:space="preserve">Голос характеризуется силой, высотой и тембром. Сила голоса определяется мощностью выдыхаемого воздуха, степенью напряжения голосовых складок, амплитудой их колебаний. Высота голоса характеризуется количеством колебаний голосовых складок в одну секунду, которое зависит от длины, упругости и толщины последних. Тембр определяет окраску голоса (теплоту, мягкость, благозвучность). Он формируется за счет призвуков, или гармоник, образующихся в резонаторах. В вокале различают постоянные и меняющиеся резонаторы. К постоянным относятся полости глотки, рта и носа, которые составляют так называемую надставную трубу. Меняющиеся резонаторы - это эмоции, под влиянием которых изменяется голос во время разговора или пения. Тембр голоса имеет возрастные особенности. </w:t>
      </w:r>
    </w:p>
    <w:p>
      <w:pPr>
        <w:pStyle w:val="Normal"/>
        <w:rPr/>
      </w:pPr>
      <w:r>
        <w:rPr/>
        <w:t xml:space="preserve">Певческий голос. Различают дискантовые и альтовые детские певческие голоса: дискант - высокий детский голос, альт - низкий (выше тенора). </w:t>
      </w:r>
    </w:p>
    <w:p>
      <w:pPr>
        <w:pStyle w:val="Normal"/>
        <w:rPr/>
      </w:pPr>
      <w:r>
        <w:rPr/>
        <w:t xml:space="preserve">Длина гортани у мальчиков и у девочек до 3 лет одинакова. Просвет ее у детей воронкообразный, у взрослых цилиндрический. Отмечается выраженный рост гортани в возрасте 5-7 лет и в период полового созревания: у девочек в 13-14 лет, у мальчиков в 14-16 лет. Это период наиболее интенсивного роста гортани: у мальчиков она увеличивается на 60%, а у девочек на 50%; отмечаются физиологическая гиперемия гортани и "беспричинная" охриплость. В конечном итоге такой физиологический процесс влечет за собой изменение голоса - так называемую мутацию. В результате мутации изменяются тембр, сила и высота голоса: дискант может стать тенором, альт - баритоном или басом. Во время мутации у мальчиков голос понижается на октаву, у девочек - на два тона. </w:t>
      </w:r>
    </w:p>
    <w:p>
      <w:pPr>
        <w:pStyle w:val="Normal"/>
        <w:rPr/>
      </w:pPr>
      <w:r>
        <w:rPr/>
        <w:t xml:space="preserve">Гортань - гормонально-зависимый орган, о чем свидетельствуют те изменения, которые происходят в ней в период полового созревания и климактерическом периоде. На фонаторную функцию гортани оказывают влияние гормоны щитовидной и половых желез, надпочечников и гипофиза. При нарушении гормональной сферы изменяются тонус гортанных мышц и функциональные свойства гортани, прежде всего фонаторная функция. </w:t>
      </w:r>
    </w:p>
    <w:p>
      <w:pPr>
        <w:pStyle w:val="Normal"/>
        <w:rPr/>
      </w:pPr>
      <w:r>
        <w:rPr/>
        <w:t xml:space="preserve">У мужчин различают три типа певческого голоса: тенор, баритон и бас. Тенор - высокий голос: длина голосовых складок 15-17 мм, количество их колебаний в секунду 122-580. Баритон-голос средней высоты: длина голосовых складок 18-21 мм, количество колебаний 96-426 в секунду. Бас - низкий голос: длина голосовых складок 23-25 мм, количество колебаний 81-325 в секунду. Тенор может быть лирическим, драматическим (пиано дается с трудом, но сильно звучит на верхах и низах) и легким, баритон и бас - низким и высоким. </w:t>
      </w:r>
    </w:p>
    <w:p>
      <w:pPr>
        <w:pStyle w:val="Normal"/>
        <w:rPr/>
      </w:pPr>
      <w:r>
        <w:rPr/>
        <w:t xml:space="preserve">У женщин различают: сопрано (драматическое, лирическое и колоратурное) - высокий голос: длина голосовых складок 10-12 мм, количество их колебаний 258-1304 в секунду; меццо-сопрано-голос средней высоты: длина голосовых складок 12-14 мм, 217-1034 колебания в секунду; контральто - низкий голос: длина голосовых складок 13-15 мм, 145-690 колебаний в секунду. </w:t>
      </w:r>
    </w:p>
    <w:p>
      <w:pPr>
        <w:pStyle w:val="Normal"/>
        <w:rPr/>
      </w:pPr>
      <w:r>
        <w:rPr/>
        <w:t xml:space="preserve">В приведенной классификации невозможно было учесть все без исключения разновидности голоса, учитывая возможности, тесситуру и тембровые характеристики голоса исполнителей [Максимов И., 1987]. Всегда были и будут исполнители с "промежуточными голосами", кстати, очень качественными. </w:t>
      </w:r>
    </w:p>
    <w:p>
      <w:pPr>
        <w:pStyle w:val="Normal"/>
        <w:rPr/>
      </w:pPr>
      <w:r>
        <w:rPr/>
        <w:t xml:space="preserve">Диапазон разговорного голоса равен одной октаве, певческого - двум октавам, однако встречаются певческие голоса и большего диапазона - до четырех октав (Имма Сумак, Маро Робен)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Verdana" w:hAnsi="Verdana" w:cs="Verdana"/>
      <w:b/>
      <w:bCs/>
      <w:color w:val="0080C0"/>
      <w:kern w:val="2"/>
      <w:sz w:val="23"/>
      <w:szCs w:val="23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6" w:after="39"/>
      <w:ind w:firstLine="193"/>
      <w:jc w:val="both"/>
    </w:pPr>
    <w:rPr>
      <w:sz w:val="15"/>
      <w:szCs w:val="15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18:14:00Z</dcterms:created>
  <dc:creator>Valik</dc:creator>
  <dc:description/>
  <dc:language>en-US</dc:language>
  <cp:lastModifiedBy>Valik</cp:lastModifiedBy>
  <dcterms:modified xsi:type="dcterms:W3CDTF">2005-10-24T18:15:00Z</dcterms:modified>
  <cp:revision>1</cp:revision>
  <dc:subject/>
  <dc:title>Физиология гортани</dc:title>
</cp:coreProperties>
</file>