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color w:val="FF9900"/>
          <w:sz w:val="28"/>
          <w:szCs w:val="28"/>
        </w:rPr>
      </w:pPr>
      <w:r>
        <w:rPr>
          <w:color w:val="FF9900"/>
          <w:sz w:val="28"/>
          <w:szCs w:val="28"/>
        </w:rPr>
        <w:t>ОСНОВА МЕТОДА</w:t>
      </w:r>
    </w:p>
    <w:p>
      <w:pPr>
        <w:pStyle w:val="Heading"/>
        <w:rPr>
          <w:rFonts w:ascii="Courier New" w:hAnsi="Courier New" w:cs="Courier New"/>
          <w:color w:val="339966"/>
        </w:rPr>
      </w:pPr>
      <w:r>
        <w:rPr>
          <w:rFonts w:cs="Courier New" w:ascii="Courier New" w:hAnsi="Courier New"/>
          <w:color w:val="339966"/>
        </w:rPr>
        <w:t>ОТ АВТОРА</w:t>
      </w:r>
    </w:p>
    <w:p>
      <w:pPr>
        <w:pStyle w:val="Web"/>
        <w:jc w:val="both"/>
        <w:rPr>
          <w:rFonts w:ascii="Courier New" w:hAnsi="Courier New" w:cs="Courier New"/>
          <w:b/>
          <w:b/>
          <w:bCs/>
          <w:sz w:val="20"/>
          <w:szCs w:val="20"/>
        </w:rPr>
      </w:pPr>
      <w:r>
        <w:rPr>
          <w:rFonts w:cs="Courier New" w:ascii="Courier New" w:hAnsi="Courier New"/>
          <w:b/>
          <w:bCs/>
          <w:sz w:val="20"/>
          <w:szCs w:val="20"/>
        </w:rPr>
        <w:t>Всегда есть вероятность, что этот текст будет читаться:</w:t>
      </w:r>
    </w:p>
    <w:p>
      <w:pPr>
        <w:pStyle w:val="Web"/>
        <w:jc w:val="both"/>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теми, кому незнакома фамилия и деятельность автора;</w:t>
      </w:r>
    </w:p>
    <w:p>
      <w:pPr>
        <w:pStyle w:val="Web"/>
        <w:jc w:val="both"/>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теми, кто не является специалистом в данной сфере;</w:t>
      </w:r>
    </w:p>
    <w:p>
      <w:pPr>
        <w:pStyle w:val="Web"/>
        <w:jc w:val="both"/>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теми, чьи взгляды на обсуждаемый предмет противопо</w:t>
        <w:softHyphen/>
        <w:t>ложны;</w:t>
      </w:r>
    </w:p>
    <w:p>
      <w:pPr>
        <w:pStyle w:val="Web"/>
        <w:jc w:val="both"/>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теми, кому эта страница попалась на глаза случайно.</w:t>
      </w:r>
    </w:p>
    <w:p>
      <w:pPr>
        <w:pStyle w:val="TextBodyIndent"/>
        <w:rPr>
          <w:rFonts w:ascii="Courier New" w:hAnsi="Courier New" w:cs="Courier New"/>
          <w:b w:val="false"/>
          <w:b w:val="false"/>
          <w:bCs w:val="false"/>
          <w:sz w:val="20"/>
          <w:szCs w:val="20"/>
        </w:rPr>
      </w:pPr>
      <w:r>
        <w:rPr>
          <w:rFonts w:cs="Courier New" w:ascii="Courier New" w:hAnsi="Courier New"/>
          <w:b w:val="false"/>
          <w:bCs w:val="false"/>
          <w:sz w:val="20"/>
          <w:szCs w:val="20"/>
        </w:rPr>
        <w:t>К таким читателям обращаюсь, прежде всего. Несмотря на свободное изложение, данный текст ни в коей мере не является беллетристикой или научно-популярной литературой. Все, что написано ниже, может представлять интерес для специалистов, чья деятельность так или иначе связана с голосом, речью, пени</w:t>
        <w:softHyphen/>
        <w:t>ем, в том числе и в аспекте восприятия голоса, речи и пения. Заинтересованные дисциплины: хоровое дирижирование, во</w:t>
        <w:softHyphen/>
        <w:t>кальная педагогика, сценическая речь, ораторское искусство, фонопедия, логопедия, сурдопедагогика, фонетика, лингвисти</w:t>
        <w:softHyphen/>
        <w:t>ка, биоакустика. Но! «Может представлять интерес» — не зна</w:t>
        <w:softHyphen/>
        <w:t>чит «Адресовано»!</w:t>
      </w:r>
    </w:p>
    <w:p>
      <w:pPr>
        <w:pStyle w:val="Web"/>
        <w:jc w:val="both"/>
        <w:rPr>
          <w:rFonts w:ascii="Courier New" w:hAnsi="Courier New" w:cs="Courier New"/>
          <w:sz w:val="20"/>
          <w:szCs w:val="20"/>
        </w:rPr>
      </w:pPr>
      <w:r>
        <w:rPr>
          <w:rFonts w:cs="Courier New" w:ascii="Courier New" w:hAnsi="Courier New"/>
          <w:sz w:val="20"/>
          <w:szCs w:val="20"/>
        </w:rPr>
        <w:t>Адрес текста: хормейстеры, учителя музыки, музыкальные вос</w:t>
        <w:softHyphen/>
        <w:t>питатели дошкольных учреждений, вокальные педагоги, певцы.</w:t>
      </w:r>
    </w:p>
    <w:p>
      <w:pPr>
        <w:pStyle w:val="Web"/>
        <w:jc w:val="both"/>
        <w:rPr>
          <w:rFonts w:ascii="Courier New" w:hAnsi="Courier New" w:cs="Courier New"/>
          <w:sz w:val="20"/>
          <w:szCs w:val="20"/>
        </w:rPr>
      </w:pPr>
      <w:r>
        <w:rPr>
          <w:rFonts w:cs="Courier New" w:ascii="Courier New" w:hAnsi="Courier New"/>
          <w:sz w:val="20"/>
          <w:szCs w:val="20"/>
        </w:rPr>
        <w:t>Но это — не все. В вышеперечисленных профессиях есть спе</w:t>
        <w:softHyphen/>
        <w:t>циалисты разных школ, направлений и традиций. Поэтому ад</w:t>
        <w:softHyphen/>
        <w:t>рес еще более точен. Автор предлагаемой работы провел сотни семинаров более чем в восьмидесяти городах. Глубоко уважая труд тех, кто обучался на этих семинарах и в результате этого обучения принял решение применять в работе «Фонопедический метод развития голоса» (далее — ФМРГ), автор разработал пред</w:t>
        <w:softHyphen/>
        <w:t>лагаемый текст для своих слушателей и прежде всего — для них.</w:t>
      </w:r>
    </w:p>
    <w:p>
      <w:pPr>
        <w:pStyle w:val="Web"/>
        <w:jc w:val="both"/>
        <w:rPr>
          <w:rFonts w:ascii="Courier New" w:hAnsi="Courier New" w:cs="Courier New"/>
          <w:sz w:val="20"/>
          <w:szCs w:val="20"/>
        </w:rPr>
      </w:pPr>
      <w:r>
        <w:rPr>
          <w:rFonts w:cs="Courier New" w:ascii="Courier New" w:hAnsi="Courier New"/>
          <w:sz w:val="20"/>
          <w:szCs w:val="20"/>
        </w:rPr>
        <w:t>Этот узкий адрес и это ограничение предполагаемой аудито</w:t>
        <w:softHyphen/>
        <w:t>рии продиктовано практической направленностью и жанром ни</w:t>
        <w:softHyphen/>
        <w:t>жеследующего. Это учебное пособие, методическая разработка для педагогов-практиков, занимающихся развитием голоса (в любом аспекте, с любой целью). В большинстве своем это педа</w:t>
        <w:softHyphen/>
        <w:t>гоги, работающие с детьми и на массовом уровне, т. е. с хорами.</w:t>
      </w:r>
    </w:p>
    <w:p>
      <w:pPr>
        <w:pStyle w:val="Web"/>
        <w:jc w:val="both"/>
        <w:rPr>
          <w:rFonts w:ascii="Courier New" w:hAnsi="Courier New" w:cs="Courier New"/>
          <w:sz w:val="20"/>
          <w:szCs w:val="20"/>
        </w:rPr>
      </w:pPr>
      <w:r>
        <w:rPr>
          <w:rFonts w:cs="Courier New" w:ascii="Courier New" w:hAnsi="Courier New"/>
          <w:sz w:val="20"/>
          <w:szCs w:val="20"/>
        </w:rPr>
        <w:t>Точное адресование текста связано с особенностями изложе</w:t>
        <w:softHyphen/>
        <w:t>ния с точки зрения науки. Это не монография и не диссертация, где каждый тезис должен быть подкреплен ссылкой на научную литературу, обоснован теоретически, подтвержден эксперимен</w:t>
        <w:softHyphen/>
        <w:t>тально и оформлен документально. В жанре методической раз</w:t>
        <w:softHyphen/>
        <w:t>работки автор не считает нужным подробно аргументировать каждый шаг, поэтому для читателей с критической направлен</w:t>
        <w:softHyphen/>
        <w:t>ностью и научным складом ума либо нет поля деятельности, либо оно безгранично, ибо оспорить можно каждое предложение.</w:t>
      </w:r>
    </w:p>
    <w:p>
      <w:pPr>
        <w:pStyle w:val="Web"/>
        <w:jc w:val="both"/>
        <w:rPr>
          <w:rFonts w:ascii="Courier New" w:hAnsi="Courier New" w:cs="Courier New"/>
          <w:sz w:val="20"/>
          <w:szCs w:val="20"/>
        </w:rPr>
      </w:pPr>
      <w:r>
        <w:rPr>
          <w:rFonts w:cs="Courier New" w:ascii="Courier New" w:hAnsi="Courier New"/>
          <w:sz w:val="20"/>
          <w:szCs w:val="20"/>
        </w:rPr>
        <w:t>Педагогов-практиков интересуют не теоретические построе</w:t>
        <w:softHyphen/>
        <w:t>ния и взаимная критика, а результат использования ФМРГ и спо</w:t>
        <w:softHyphen/>
        <w:t>собы его достижения. В период знакомства специалистов с мето</w:t>
        <w:softHyphen/>
        <w:t>дом автору приходилось и в публикациях и на семинарах боль</w:t>
        <w:softHyphen/>
        <w:t>шую часть времени и места уделять обоснованию новой точки зрения и права на существование метода. Теперь лучшим обо</w:t>
        <w:softHyphen/>
        <w:t>снованием метода является его широкое распространение и ре</w:t>
        <w:softHyphen/>
        <w:t>зультаты, о которых знают специалисты. А научным дискусси</w:t>
        <w:softHyphen/>
        <w:t>ям, взаимной критике литераторов-методистов — место на на</w:t>
        <w:softHyphen/>
        <w:t>учных конференциях и в научных журналах.</w:t>
      </w:r>
    </w:p>
    <w:p>
      <w:pPr>
        <w:pStyle w:val="Web"/>
        <w:jc w:val="both"/>
        <w:rPr>
          <w:rFonts w:ascii="Courier New" w:hAnsi="Courier New" w:cs="Courier New"/>
          <w:sz w:val="20"/>
          <w:szCs w:val="20"/>
        </w:rPr>
      </w:pPr>
      <w:r>
        <w:rPr>
          <w:rFonts w:cs="Courier New" w:ascii="Courier New" w:hAnsi="Courier New"/>
          <w:sz w:val="20"/>
          <w:szCs w:val="20"/>
        </w:rPr>
        <w:t>Далее перехожу к изложению от первого лица: проще пи</w:t>
        <w:softHyphen/>
        <w:t>сать и читать, да и ответственнее, в отличие от безликого «ав</w:t>
        <w:softHyphen/>
        <w:t>тор полагает», когда непонятно, кто пишет; или от принятого в науке безликого «мы», за которым нет никого, кроме автора, прикидывающегося могучим коллективом ученых.</w:t>
      </w:r>
    </w:p>
    <w:p>
      <w:pPr>
        <w:pStyle w:val="Web"/>
        <w:jc w:val="both"/>
        <w:rPr>
          <w:rFonts w:ascii="Courier New" w:hAnsi="Courier New" w:cs="Courier New"/>
          <w:sz w:val="20"/>
          <w:szCs w:val="20"/>
        </w:rPr>
      </w:pPr>
      <w:r>
        <w:rPr>
          <w:rFonts w:cs="Courier New" w:ascii="Courier New" w:hAnsi="Courier New"/>
          <w:sz w:val="20"/>
          <w:szCs w:val="20"/>
        </w:rPr>
        <w:t>Обратившись выше к тем, кому не надо читать, теперь обра</w:t>
        <w:softHyphen/>
        <w:t>щаюсь к тем, для кого пишу. Пишу с одной целью: чтобы вам было легче работать, понятнее все то, что вы делаете.</w:t>
      </w:r>
    </w:p>
    <w:p>
      <w:pPr>
        <w:pStyle w:val="Web"/>
        <w:jc w:val="both"/>
        <w:rPr>
          <w:rFonts w:ascii="Courier New" w:hAnsi="Courier New" w:cs="Courier New"/>
          <w:sz w:val="20"/>
          <w:szCs w:val="20"/>
        </w:rPr>
      </w:pPr>
      <w:r>
        <w:rPr>
          <w:rFonts w:cs="Courier New" w:ascii="Courier New" w:hAnsi="Courier New"/>
          <w:sz w:val="20"/>
          <w:szCs w:val="20"/>
        </w:rPr>
        <w:t>Отчетливо представляю, как трудно пользоваться тем, что я предлагаю, что я не облегчаю жизнь хормейстера и вокаль</w:t>
        <w:softHyphen/>
        <w:t>ного педагога, а особенно учителя музыки, а усложняю ее. Что делать! Безусловно, традиционный подход, вдохновенная ежедневная импровизация легче и приятнее, но, к сожалению, это малоэффективно даже у самых талантливых и опытных из вас. Наверное, поэтому именно самые талантливые и опытные первыми взялись за «ФМРГ», первыми добились результатов, и они же явились первыми пропагандистами. Всем им моя бла</w:t>
        <w:softHyphen/>
        <w:t>годарность и любовь, мой низкий поклон. Поименно не пере</w:t>
        <w:softHyphen/>
        <w:t>числяю, ибо пишу не мемуары.</w:t>
      </w:r>
    </w:p>
    <w:p>
      <w:pPr>
        <w:pStyle w:val="Web"/>
        <w:jc w:val="both"/>
        <w:rPr>
          <w:rFonts w:ascii="Courier New" w:hAnsi="Courier New" w:cs="Courier New"/>
          <w:sz w:val="20"/>
          <w:szCs w:val="20"/>
        </w:rPr>
      </w:pPr>
      <w:r>
        <w:rPr>
          <w:rFonts w:cs="Courier New" w:ascii="Courier New" w:hAnsi="Courier New"/>
          <w:sz w:val="20"/>
          <w:szCs w:val="20"/>
        </w:rPr>
        <w:t>Теперь уже можно сказать, что за период с 1984 года возник</w:t>
        <w:softHyphen/>
        <w:t>ло неформальное объединение дирижеров-хормейстеров, учи</w:t>
        <w:softHyphen/>
        <w:t>телей музыки, воспитателей дошколят и вокальных педагогов, использующих в работе ФМРГ и обменивающихся опытом на соответствующих семинарах.</w:t>
      </w:r>
    </w:p>
    <w:p>
      <w:pPr>
        <w:pStyle w:val="Web"/>
        <w:jc w:val="both"/>
        <w:rPr>
          <w:rFonts w:ascii="Courier New" w:hAnsi="Courier New" w:cs="Courier New"/>
          <w:sz w:val="20"/>
          <w:szCs w:val="20"/>
        </w:rPr>
      </w:pPr>
      <w:r>
        <w:rPr>
          <w:rFonts w:cs="Courier New" w:ascii="Courier New" w:hAnsi="Courier New"/>
          <w:sz w:val="20"/>
          <w:szCs w:val="20"/>
        </w:rPr>
        <w:t>Метод постепенно становится «официальным», ибо препо</w:t>
        <w:softHyphen/>
        <w:t>дается в ряде средних и высших учебных заведений, по нему пи</w:t>
        <w:softHyphen/>
        <w:t>шут курсовые и дипломные работы, выступают в научных кон</w:t>
        <w:softHyphen/>
        <w:t>ференциях. Хорошо ли это или плохо — покажет будущее.</w:t>
      </w:r>
    </w:p>
    <w:p>
      <w:pPr>
        <w:pStyle w:val="Web"/>
        <w:jc w:val="both"/>
        <w:rPr>
          <w:rFonts w:ascii="Courier New" w:hAnsi="Courier New" w:cs="Courier New"/>
          <w:sz w:val="20"/>
          <w:szCs w:val="20"/>
        </w:rPr>
      </w:pPr>
      <w:r>
        <w:rPr>
          <w:rFonts w:cs="Courier New" w:ascii="Courier New" w:hAnsi="Courier New"/>
          <w:sz w:val="20"/>
          <w:szCs w:val="20"/>
        </w:rPr>
        <w:t>Коллективы и солисты, воспитанные на ФМРГ, выступают на конкурсах, получают призовые места, поступают в училища и консерватории, переходят к профессиональной работе. Это требует осмысления и выработки точки зрения, например, на конкурсы и смотры вообще.</w:t>
      </w:r>
    </w:p>
    <w:p>
      <w:pPr>
        <w:pStyle w:val="31"/>
        <w:rPr>
          <w:sz w:val="20"/>
          <w:szCs w:val="20"/>
        </w:rPr>
      </w:pPr>
      <w:r>
        <w:rPr>
          <w:sz w:val="20"/>
          <w:szCs w:val="20"/>
        </w:rPr>
        <w:t>У специалистов, применяющих фонопедический метод, на</w:t>
        <w:softHyphen/>
        <w:t>копилось много вопросов, и потребовалось бы слишком много времени, чтобы ответить всем очно на семинарах.</w:t>
      </w:r>
    </w:p>
    <w:p>
      <w:pPr>
        <w:pStyle w:val="Web"/>
        <w:jc w:val="both"/>
        <w:rPr>
          <w:rFonts w:ascii="Courier New" w:hAnsi="Courier New" w:cs="Courier New"/>
          <w:b/>
          <w:b/>
          <w:bCs/>
          <w:color w:val="FF0000"/>
          <w:sz w:val="20"/>
          <w:szCs w:val="20"/>
        </w:rPr>
      </w:pPr>
      <w:r>
        <w:rPr>
          <w:rFonts w:cs="Courier New" w:ascii="Courier New" w:hAnsi="Courier New"/>
          <w:b/>
          <w:bCs/>
          <w:color w:val="FF0000"/>
          <w:sz w:val="20"/>
          <w:szCs w:val="20"/>
        </w:rPr>
        <w:t>Главные вопросы:</w:t>
      </w:r>
    </w:p>
    <w:p>
      <w:pPr>
        <w:pStyle w:val="Web"/>
        <w:jc w:val="both"/>
        <w:rPr>
          <w:rFonts w:ascii="Courier New" w:hAnsi="Courier New" w:cs="Courier New"/>
          <w:b/>
          <w:b/>
          <w:bCs/>
          <w:color w:val="FF0000"/>
          <w:sz w:val="20"/>
          <w:szCs w:val="20"/>
        </w:rPr>
      </w:pPr>
      <w:r>
        <w:rPr>
          <w:rFonts w:cs="Courier New" w:ascii="Courier New" w:hAnsi="Courier New"/>
          <w:b/>
          <w:bCs/>
          <w:color w:val="FF0000"/>
          <w:sz w:val="20"/>
          <w:szCs w:val="20"/>
        </w:rPr>
        <w:t>—</w:t>
      </w:r>
      <w:r>
        <w:rPr>
          <w:rFonts w:eastAsia="Courier New" w:cs="Courier New" w:ascii="Courier New" w:hAnsi="Courier New"/>
          <w:b/>
          <w:bCs/>
          <w:color w:val="FF0000"/>
          <w:sz w:val="20"/>
          <w:szCs w:val="20"/>
        </w:rPr>
        <w:t xml:space="preserve"> </w:t>
      </w:r>
      <w:r>
        <w:rPr>
          <w:rFonts w:cs="Courier New" w:ascii="Courier New" w:hAnsi="Courier New"/>
          <w:b/>
          <w:bCs/>
          <w:color w:val="FF0000"/>
          <w:sz w:val="20"/>
          <w:szCs w:val="20"/>
        </w:rPr>
        <w:t>освоив 1 комплекс упражнений ФМРГ, дети (взрослые) заз</w:t>
        <w:softHyphen/>
        <w:t>вучали; что дальше? — как перенести звучание, возникшее на уп</w:t>
        <w:softHyphen/>
        <w:t>ражнениях, на произведения?</w:t>
      </w:r>
    </w:p>
    <w:p>
      <w:pPr>
        <w:pStyle w:val="Web"/>
        <w:jc w:val="both"/>
        <w:rPr>
          <w:rFonts w:ascii="Courier New" w:hAnsi="Courier New" w:cs="Courier New"/>
          <w:b/>
          <w:b/>
          <w:bCs/>
          <w:color w:val="FF0000"/>
          <w:sz w:val="20"/>
          <w:szCs w:val="20"/>
        </w:rPr>
      </w:pPr>
      <w:r>
        <w:rPr>
          <w:rFonts w:cs="Courier New" w:ascii="Courier New" w:hAnsi="Courier New"/>
          <w:b/>
          <w:bCs/>
          <w:color w:val="FF0000"/>
          <w:sz w:val="20"/>
          <w:szCs w:val="20"/>
        </w:rPr>
        <w:t>—</w:t>
      </w:r>
      <w:r>
        <w:rPr>
          <w:rFonts w:eastAsia="Courier New" w:cs="Courier New" w:ascii="Courier New" w:hAnsi="Courier New"/>
          <w:b/>
          <w:bCs/>
          <w:color w:val="FF0000"/>
          <w:sz w:val="20"/>
          <w:szCs w:val="20"/>
        </w:rPr>
        <w:t xml:space="preserve"> </w:t>
      </w:r>
      <w:r>
        <w:rPr>
          <w:rFonts w:cs="Courier New" w:ascii="Courier New" w:hAnsi="Courier New"/>
          <w:b/>
          <w:bCs/>
          <w:color w:val="FF0000"/>
          <w:sz w:val="20"/>
          <w:szCs w:val="20"/>
        </w:rPr>
        <w:t>как петь 2 комплекс упражнений ФМРГ?</w:t>
      </w:r>
    </w:p>
    <w:p>
      <w:pPr>
        <w:pStyle w:val="2"/>
        <w:rPr>
          <w:b/>
          <w:b/>
          <w:bCs/>
          <w:color w:val="FF0000"/>
          <w:sz w:val="20"/>
          <w:szCs w:val="20"/>
        </w:rPr>
      </w:pPr>
      <w:r>
        <w:rPr>
          <w:b/>
          <w:bCs/>
          <w:color w:val="FF0000"/>
          <w:sz w:val="20"/>
          <w:szCs w:val="20"/>
        </w:rPr>
        <w:t>—</w:t>
      </w:r>
      <w:r>
        <w:rPr>
          <w:rFonts w:eastAsia="Courier New"/>
          <w:b/>
          <w:bCs/>
          <w:color w:val="FF0000"/>
          <w:sz w:val="20"/>
          <w:szCs w:val="20"/>
        </w:rPr>
        <w:t xml:space="preserve"> </w:t>
      </w:r>
      <w:r>
        <w:rPr>
          <w:b/>
          <w:bCs/>
          <w:color w:val="FF0000"/>
          <w:sz w:val="20"/>
          <w:szCs w:val="20"/>
        </w:rPr>
        <w:t>как соотнести развитие певцов в коллективе с индивиду</w:t>
        <w:softHyphen/>
        <w:t>альным?</w:t>
      </w:r>
    </w:p>
    <w:p>
      <w:pPr>
        <w:pStyle w:val="Web"/>
        <w:jc w:val="both"/>
        <w:rPr>
          <w:rFonts w:ascii="Courier New" w:hAnsi="Courier New" w:cs="Courier New"/>
          <w:b/>
          <w:b/>
          <w:bCs/>
          <w:color w:val="FF0000"/>
          <w:sz w:val="20"/>
          <w:szCs w:val="20"/>
        </w:rPr>
      </w:pPr>
      <w:r>
        <w:rPr>
          <w:rFonts w:cs="Courier New" w:ascii="Courier New" w:hAnsi="Courier New"/>
          <w:b/>
          <w:bCs/>
          <w:color w:val="FF0000"/>
          <w:sz w:val="20"/>
          <w:szCs w:val="20"/>
        </w:rPr>
        <w:t>—</w:t>
      </w:r>
      <w:r>
        <w:rPr>
          <w:rFonts w:eastAsia="Courier New" w:cs="Courier New" w:ascii="Courier New" w:hAnsi="Courier New"/>
          <w:b/>
          <w:bCs/>
          <w:color w:val="FF0000"/>
          <w:sz w:val="20"/>
          <w:szCs w:val="20"/>
        </w:rPr>
        <w:t xml:space="preserve"> </w:t>
      </w:r>
      <w:r>
        <w:rPr>
          <w:rFonts w:cs="Courier New" w:ascii="Courier New" w:hAnsi="Courier New"/>
          <w:b/>
          <w:bCs/>
          <w:color w:val="FF0000"/>
          <w:sz w:val="20"/>
          <w:szCs w:val="20"/>
        </w:rPr>
        <w:t>как не входить в противоречия с возрастной и половой психологией певцов и разносторонне развивать свои музыкаль</w:t>
        <w:softHyphen/>
        <w:t>ные потребности?</w:t>
      </w:r>
    </w:p>
    <w:p>
      <w:pPr>
        <w:pStyle w:val="Web"/>
        <w:jc w:val="both"/>
        <w:rPr>
          <w:rFonts w:ascii="Courier New" w:hAnsi="Courier New" w:cs="Courier New"/>
          <w:b/>
          <w:b/>
          <w:bCs/>
          <w:color w:val="FF0000"/>
          <w:sz w:val="20"/>
          <w:szCs w:val="20"/>
        </w:rPr>
      </w:pPr>
      <w:r>
        <w:rPr>
          <w:rFonts w:cs="Courier New" w:ascii="Courier New" w:hAnsi="Courier New"/>
          <w:b/>
          <w:bCs/>
          <w:color w:val="FF0000"/>
          <w:sz w:val="20"/>
          <w:szCs w:val="20"/>
        </w:rPr>
        <w:t>—</w:t>
      </w:r>
      <w:r>
        <w:rPr>
          <w:rFonts w:eastAsia="Courier New" w:cs="Courier New" w:ascii="Courier New" w:hAnsi="Courier New"/>
          <w:b/>
          <w:bCs/>
          <w:color w:val="FF0000"/>
          <w:sz w:val="20"/>
          <w:szCs w:val="20"/>
        </w:rPr>
        <w:t xml:space="preserve"> </w:t>
      </w:r>
      <w:r>
        <w:rPr>
          <w:rFonts w:cs="Courier New" w:ascii="Courier New" w:hAnsi="Courier New"/>
          <w:b/>
          <w:bCs/>
          <w:color w:val="FF0000"/>
          <w:sz w:val="20"/>
          <w:szCs w:val="20"/>
        </w:rPr>
        <w:t>как коллег, имеющих другую точку зрения, убедить?</w:t>
      </w:r>
    </w:p>
    <w:p>
      <w:pPr>
        <w:pStyle w:val="3"/>
        <w:rPr/>
      </w:pPr>
      <w:r>
        <w:rPr/>
        <w:t>—</w:t>
      </w:r>
      <w:r>
        <w:rPr>
          <w:rFonts w:eastAsia="Courier New"/>
        </w:rPr>
        <w:t xml:space="preserve"> </w:t>
      </w:r>
      <w:r>
        <w:rPr/>
        <w:t>что администраторам на недоуменные вопросы отвечать?</w:t>
      </w:r>
    </w:p>
    <w:p>
      <w:pPr>
        <w:pStyle w:val="Web"/>
        <w:jc w:val="both"/>
        <w:rPr>
          <w:rFonts w:ascii="Courier New" w:hAnsi="Courier New" w:cs="Courier New"/>
          <w:b/>
          <w:b/>
          <w:bCs/>
          <w:color w:val="FF0000"/>
          <w:sz w:val="20"/>
          <w:szCs w:val="20"/>
        </w:rPr>
      </w:pPr>
      <w:r>
        <w:rPr>
          <w:rFonts w:cs="Courier New" w:ascii="Courier New" w:hAnsi="Courier New"/>
          <w:b/>
          <w:bCs/>
          <w:color w:val="FF0000"/>
          <w:sz w:val="20"/>
          <w:szCs w:val="20"/>
        </w:rPr>
        <w:t>—</w:t>
      </w:r>
      <w:r>
        <w:rPr>
          <w:rFonts w:eastAsia="Courier New" w:cs="Courier New" w:ascii="Courier New" w:hAnsi="Courier New"/>
          <w:b/>
          <w:bCs/>
          <w:color w:val="FF0000"/>
          <w:sz w:val="20"/>
          <w:szCs w:val="20"/>
        </w:rPr>
        <w:t xml:space="preserve"> </w:t>
      </w:r>
      <w:r>
        <w:rPr>
          <w:rFonts w:cs="Courier New" w:ascii="Courier New" w:hAnsi="Courier New"/>
          <w:b/>
          <w:bCs/>
          <w:color w:val="FF0000"/>
          <w:sz w:val="20"/>
          <w:szCs w:val="20"/>
        </w:rPr>
        <w:t>был хор детский, мальчики подросли, мутировали, а петь хотят, хор превращается в смешанный, что делать?</w:t>
      </w:r>
    </w:p>
    <w:p>
      <w:pPr>
        <w:pStyle w:val="Web"/>
        <w:jc w:val="both"/>
        <w:rPr>
          <w:rFonts w:ascii="Courier New" w:hAnsi="Courier New" w:cs="Courier New"/>
          <w:b/>
          <w:b/>
          <w:bCs/>
          <w:color w:val="FF0000"/>
          <w:sz w:val="20"/>
          <w:szCs w:val="20"/>
        </w:rPr>
      </w:pPr>
      <w:r>
        <w:rPr>
          <w:rFonts w:cs="Courier New" w:ascii="Courier New" w:hAnsi="Courier New"/>
          <w:b/>
          <w:bCs/>
          <w:color w:val="FF0000"/>
          <w:sz w:val="20"/>
          <w:szCs w:val="20"/>
        </w:rPr>
        <w:t>—</w:t>
      </w:r>
      <w:r>
        <w:rPr>
          <w:rFonts w:eastAsia="Courier New" w:cs="Courier New" w:ascii="Courier New" w:hAnsi="Courier New"/>
          <w:b/>
          <w:bCs/>
          <w:color w:val="FF0000"/>
          <w:sz w:val="20"/>
          <w:szCs w:val="20"/>
        </w:rPr>
        <w:t xml:space="preserve"> </w:t>
      </w:r>
      <w:r>
        <w:rPr>
          <w:rFonts w:cs="Courier New" w:ascii="Courier New" w:hAnsi="Courier New"/>
          <w:b/>
          <w:bCs/>
          <w:color w:val="FF0000"/>
          <w:sz w:val="20"/>
          <w:szCs w:val="20"/>
        </w:rPr>
        <w:t>студия авторитет приобрела, желающих учиться больше, чем возможностей обучать, как отбор детей производить?</w:t>
      </w:r>
    </w:p>
    <w:p>
      <w:pPr>
        <w:pStyle w:val="Web"/>
        <w:jc w:val="both"/>
        <w:rPr>
          <w:rFonts w:ascii="Courier New" w:hAnsi="Courier New" w:cs="Courier New"/>
          <w:b/>
          <w:b/>
          <w:bCs/>
          <w:color w:val="FF0000"/>
          <w:sz w:val="20"/>
          <w:szCs w:val="20"/>
        </w:rPr>
      </w:pPr>
      <w:r>
        <w:rPr>
          <w:rFonts w:cs="Courier New" w:ascii="Courier New" w:hAnsi="Courier New"/>
          <w:b/>
          <w:bCs/>
          <w:color w:val="FF0000"/>
          <w:sz w:val="20"/>
          <w:szCs w:val="20"/>
        </w:rPr>
        <w:t>—</w:t>
      </w:r>
      <w:r>
        <w:rPr>
          <w:rFonts w:eastAsia="Courier New" w:cs="Courier New" w:ascii="Courier New" w:hAnsi="Courier New"/>
          <w:b/>
          <w:bCs/>
          <w:color w:val="FF0000"/>
          <w:sz w:val="20"/>
          <w:szCs w:val="20"/>
        </w:rPr>
        <w:t xml:space="preserve"> </w:t>
      </w:r>
      <w:r>
        <w:rPr>
          <w:rFonts w:cs="Courier New" w:ascii="Courier New" w:hAnsi="Courier New"/>
          <w:b/>
          <w:bCs/>
          <w:color w:val="FF0000"/>
          <w:sz w:val="20"/>
          <w:szCs w:val="20"/>
        </w:rPr>
        <w:t>как петь на латыни и на итальянском, не зная их, но без фонетических ляпсусов? И т. д. и т. п. Вот отсюда потребность в новой редакции методической разработки ФМРГ.</w:t>
      </w:r>
    </w:p>
    <w:p>
      <w:pPr>
        <w:pStyle w:val="Web"/>
        <w:jc w:val="both"/>
        <w:rPr>
          <w:rFonts w:ascii="Courier New" w:hAnsi="Courier New" w:cs="Courier New"/>
          <w:sz w:val="20"/>
          <w:szCs w:val="20"/>
        </w:rPr>
      </w:pPr>
      <w:r>
        <w:rPr>
          <w:rFonts w:cs="Courier New" w:ascii="Courier New" w:hAnsi="Courier New"/>
          <w:sz w:val="20"/>
          <w:szCs w:val="20"/>
        </w:rPr>
        <w:t>Напомню, в каком качестве я работаю на семинарах и пишу этот текст. В качестве методиста. В моем понимании методист — научный работник, берущий на себя функцию связи между тео</w:t>
        <w:softHyphen/>
        <w:t>рией и практикой. Методист должен хорошо знать проблемы практиков и языки науки. Науки добывают новые знания и опи</w:t>
        <w:softHyphen/>
        <w:t>сывают их разными языками, как правило, недоступными прак</w:t>
        <w:softHyphen/>
        <w:t>тикам. Или же практики не имеют доступа к информации на</w:t>
        <w:softHyphen/>
        <w:t>уки по причинам организационным. Методист собирает науч</w:t>
        <w:softHyphen/>
        <w:t>ную информацию по проблематике практиков, переводит ее на общедоступный язык, оформляет в виде действующего алгорит</w:t>
        <w:softHyphen/>
        <w:t>ма и обучает практиков им пользоваться. Затем обобщает опыт использования алгоритма и выводит новые вопросы и потреб</w:t>
        <w:softHyphen/>
        <w:t>ности практиков. Вот цикл работы методиста.</w:t>
      </w:r>
    </w:p>
    <w:p>
      <w:pPr>
        <w:pStyle w:val="Web"/>
        <w:jc w:val="both"/>
        <w:rPr>
          <w:rFonts w:ascii="Courier New" w:hAnsi="Courier New" w:cs="Courier New"/>
          <w:sz w:val="20"/>
          <w:szCs w:val="20"/>
        </w:rPr>
      </w:pPr>
      <w:r>
        <w:rPr>
          <w:rFonts w:cs="Courier New" w:ascii="Courier New" w:hAnsi="Courier New"/>
          <w:sz w:val="20"/>
          <w:szCs w:val="20"/>
        </w:rPr>
        <w:t>Поэтому критически настроенный читатель, на всякий слу</w:t>
        <w:softHyphen/>
        <w:t>чай, будь осторожен! Я не привожу обоснований, а, значит, под</w:t>
        <w:softHyphen/>
        <w:t>вергая критике какой-либо из моих приемов и рекомендаций (подумаешь, мол, Емельянов!), можно попасть в глупое поло</w:t>
        <w:softHyphen/>
        <w:t>жение, раскритиковав не меня, а выводы международной фониатрической конференции или результаты исследований круп</w:t>
        <w:softHyphen/>
        <w:t>ного ученого с мировым именем.</w:t>
      </w:r>
    </w:p>
    <w:p>
      <w:pPr>
        <w:pStyle w:val="Web"/>
        <w:jc w:val="both"/>
        <w:rPr>
          <w:rFonts w:ascii="Courier New" w:hAnsi="Courier New" w:cs="Courier New"/>
          <w:sz w:val="20"/>
          <w:szCs w:val="20"/>
        </w:rPr>
      </w:pPr>
      <w:r>
        <w:rPr>
          <w:rFonts w:cs="Courier New" w:ascii="Courier New" w:hAnsi="Courier New"/>
          <w:sz w:val="20"/>
          <w:szCs w:val="20"/>
        </w:rPr>
        <w:t>Я очень надеюсь на то, что напишу что-нибудь вроде «Лек</w:t>
        <w:softHyphen/>
        <w:t>ций по введению в ФМРГ», где приведу все обоснования, всю использованную литературу, весь научный арсенал и буду рад услышать и прочесть любую критику на любом уровне. Для того и будут писаться лекции. Пока же — в конце данного текста производится список публикаций. Они — мишень для всех кри</w:t>
        <w:softHyphen/>
        <w:t>тических орудий.</w:t>
      </w:r>
    </w:p>
    <w:p>
      <w:pPr>
        <w:pStyle w:val="Web"/>
        <w:jc w:val="both"/>
        <w:rPr>
          <w:rFonts w:ascii="Courier New" w:hAnsi="Courier New" w:cs="Courier New"/>
          <w:sz w:val="20"/>
          <w:szCs w:val="20"/>
        </w:rPr>
      </w:pPr>
      <w:r>
        <w:rPr>
          <w:rFonts w:cs="Courier New" w:ascii="Courier New" w:hAnsi="Courier New"/>
          <w:sz w:val="20"/>
          <w:szCs w:val="20"/>
        </w:rPr>
        <w:t>Не бывает семинара, чтобы не задавал я сам себе вопрос: по какому праву вышел я учить вас? Задаю его и сейчас. Ответить могу одно: «Вы сами дали мне это право. Вы призвали меня из новосибирского фониатрического кабинета, где тринадцать лет я выдумывал, как помочь и теряющим и потерявшим голос. Вы призвали меня с подмостков новосибирской оперетты, где я три</w:t>
        <w:softHyphen/>
        <w:t>надцать лет мучился сам и мучил зрителей, пытаясь прямо на сцене выучиться актерскому и певческому ремеслам. »</w:t>
      </w:r>
    </w:p>
    <w:p>
      <w:pPr>
        <w:pStyle w:val="Web"/>
        <w:jc w:val="both"/>
        <w:rPr>
          <w:rFonts w:ascii="Courier New" w:hAnsi="Courier New" w:cs="Courier New"/>
          <w:sz w:val="20"/>
          <w:szCs w:val="20"/>
        </w:rPr>
      </w:pPr>
      <w:r>
        <w:rPr>
          <w:rFonts w:cs="Courier New" w:ascii="Courier New" w:hAnsi="Courier New"/>
          <w:sz w:val="20"/>
          <w:szCs w:val="20"/>
        </w:rPr>
        <w:t>Вы призвали меня взяться за написание так называемой «де</w:t>
        <w:softHyphen/>
        <w:t>ловой прозы». Вот и пишу! И я счастливый автор — ибо знак тех, для кого пишу, знаю, что будут читать, и будут работать. И « счастливый человек, ибо счастье измеряется качеством и количе</w:t>
        <w:softHyphen/>
        <w:t>ством человеческих отношений, а у меня столько друзей по стра</w:t>
        <w:softHyphen/>
        <w:t>не! Вы призвали меня на это служение.</w:t>
      </w:r>
    </w:p>
    <w:p>
      <w:pPr>
        <w:pStyle w:val="Web"/>
        <w:jc w:val="center"/>
        <w:rPr>
          <w:rFonts w:ascii="Courier New" w:hAnsi="Courier New" w:cs="Courier New"/>
          <w:sz w:val="20"/>
          <w:szCs w:val="20"/>
        </w:rPr>
      </w:pPr>
      <w:r>
        <w:rPr>
          <w:rFonts w:cs="Courier New" w:ascii="Courier New" w:hAnsi="Courier New"/>
          <w:sz w:val="20"/>
          <w:szCs w:val="20"/>
        </w:rPr>
        <w:t>Призвали — так терпите!</w:t>
      </w:r>
    </w:p>
    <w:p>
      <w:pPr>
        <w:pStyle w:val="Heading1"/>
        <w:jc w:val="center"/>
        <w:rPr/>
      </w:pPr>
      <w:r>
        <w:rPr/>
        <w:t>О фонопедическом методе развития голоса и вокально-хоровой работы</w:t>
      </w:r>
    </w:p>
    <w:p>
      <w:pPr>
        <w:pStyle w:val="Web"/>
        <w:jc w:val="both"/>
        <w:rPr>
          <w:sz w:val="20"/>
          <w:szCs w:val="20"/>
        </w:rPr>
      </w:pPr>
      <w:r>
        <w:rPr>
          <w:sz w:val="20"/>
          <w:szCs w:val="20"/>
        </w:rPr>
        <w:t>Вначале 1986 года на одном из заседаний дискуссионного клуба хор</w:t>
        <w:softHyphen/>
        <w:t>мейстеров «Камертон», возглавляемого Г.Струве, представителям хоровой об</w:t>
        <w:softHyphen/>
        <w:t>щественности был впервые представлен метод развития детского (и не только детского) голоса, который впоследствии стал известен под условным наимено</w:t>
        <w:softHyphen/>
        <w:t>ванием «фонопедический». Предложен</w:t>
        <w:softHyphen/>
        <w:t>ные приемы развития голоса и концеп</w:t>
        <w:softHyphen/>
        <w:t>ция, лежащая в их основе, вызвали по</w:t>
        <w:softHyphen/>
        <w:t>лярные оценки хормейстеров и вокаль</w:t>
        <w:softHyphen/>
        <w:t>ных педагогов — от восторженного эн</w:t>
        <w:softHyphen/>
        <w:t>тузиазма до полного неприятия и отри</w:t>
        <w:softHyphen/>
        <w:t>цания, что сохранилось до настоящего времени.</w:t>
      </w:r>
    </w:p>
    <w:p>
      <w:pPr>
        <w:pStyle w:val="Web"/>
        <w:jc w:val="both"/>
        <w:rPr>
          <w:sz w:val="20"/>
          <w:szCs w:val="20"/>
        </w:rPr>
      </w:pPr>
      <w:r>
        <w:rPr>
          <w:sz w:val="20"/>
          <w:szCs w:val="20"/>
        </w:rPr>
        <w:t>За эти годы проведены сотни семи</w:t>
        <w:softHyphen/>
        <w:t>наров более чем в девяноста городах России, ближнего и дальнего зарубежья; хормейстеры имеют несколько вариан</w:t>
        <w:softHyphen/>
        <w:t>тов методических разработок разных изданий и редакций, вышла книга «Раз</w:t>
        <w:softHyphen/>
        <w:t>витие голоса — координация и тренинг» (СПб., издательство «Лань»), в которой подробно излагается точка зрения автора  на  феномен  певческого  голоса вообще и детского в частности.</w:t>
      </w:r>
    </w:p>
    <w:p>
      <w:pPr>
        <w:pStyle w:val="Web"/>
        <w:jc w:val="both"/>
        <w:rPr>
          <w:sz w:val="20"/>
          <w:szCs w:val="20"/>
        </w:rPr>
      </w:pPr>
      <w:r>
        <w:rPr>
          <w:sz w:val="20"/>
          <w:szCs w:val="20"/>
        </w:rPr>
        <w:t>В стране действуют коллективы, с которыми автора связывает уже более чем десятилетняя история сотрудниче</w:t>
        <w:softHyphen/>
        <w:t>ства. Многие из этих коллективов ши</w:t>
        <w:softHyphen/>
        <w:t>роко известны в России и за рубежом, имеют многочисленные победы на меж</w:t>
        <w:softHyphen/>
        <w:t>дународных конкурсах и фестивалях. Хормейстеры, применяющие метод, ста</w:t>
        <w:softHyphen/>
        <w:t>ли работать как воспитатели детей-со</w:t>
        <w:softHyphen/>
        <w:t>листов. В первом полугодии 1998 года в Москве и Тюмени состоялись уникаль</w:t>
        <w:softHyphen/>
        <w:t>ные по содержанию и по форме кон</w:t>
        <w:softHyphen/>
        <w:t>церты под названием «Авторская шко</w:t>
        <w:softHyphen/>
        <w:t>ла В.Емельянова: поют ученики учени</w:t>
        <w:softHyphen/>
        <w:t>ков». Юные солисты из пятнадцати боль</w:t>
        <w:softHyphen/>
        <w:t>ших и малых городов России продемон</w:t>
        <w:softHyphen/>
        <w:t>стрировали не имевшие аналогов воз</w:t>
        <w:softHyphen/>
        <w:t>можности детских голосов и детского вокального исполнительства.</w:t>
      </w:r>
    </w:p>
    <w:p>
      <w:pPr>
        <w:pStyle w:val="Web"/>
        <w:jc w:val="both"/>
        <w:rPr>
          <w:sz w:val="20"/>
          <w:szCs w:val="20"/>
        </w:rPr>
      </w:pPr>
      <w:r>
        <w:rPr>
          <w:sz w:val="20"/>
          <w:szCs w:val="20"/>
        </w:rPr>
        <w:t>Теперь немного об истории метода и его названии. По базовому образованию я актер и вокалист, а не врач, как поче</w:t>
        <w:softHyphen/>
        <w:t>му-то думают многие. Просто моя во</w:t>
        <w:softHyphen/>
        <w:t>кальная судьба сложилась так, что пос</w:t>
        <w:softHyphen/>
        <w:t>ле серьезной травмы голосового аппа</w:t>
        <w:softHyphen/>
        <w:t>рата, в процессе восстановления соб</w:t>
        <w:softHyphen/>
        <w:t>ственного голоса, я начал поиск инфор</w:t>
        <w:softHyphen/>
        <w:t>мации, который привел меня к несколько необычным выводам и приемам работы. Об этом стало известно моему ле</w:t>
        <w:softHyphen/>
        <w:t>чащему врачу и другу Валентину Ти</w:t>
        <w:softHyphen/>
        <w:t>мофеевичу Маслову, который, имея кон</w:t>
        <w:softHyphen/>
        <w:t>серваторское образование, не только заведовал фониатрической службой г. Новосибирска, но был (и остается до сих пор) прекрасным профессиональным вокалистом. Он привлек меня к фонопедической практике, которой я зани</w:t>
        <w:softHyphen/>
        <w:t>мался тринадцать лет. (Для сведения: фонопедия — отрасль дефектологии, занимающаяся восстановлением и кор</w:t>
        <w:softHyphen/>
        <w:t>рекцией голосовой функции.)</w:t>
      </w:r>
    </w:p>
    <w:p>
      <w:pPr>
        <w:pStyle w:val="Web"/>
        <w:jc w:val="both"/>
        <w:rPr>
          <w:sz w:val="20"/>
          <w:szCs w:val="20"/>
        </w:rPr>
      </w:pPr>
      <w:r>
        <w:rPr>
          <w:sz w:val="20"/>
          <w:szCs w:val="20"/>
        </w:rPr>
        <w:t>Среди тех, кто проходил у нас вос</w:t>
        <w:softHyphen/>
        <w:t>становительное обучение, было много хормейстеров и учителей музыки. Не</w:t>
        <w:softHyphen/>
        <w:t>которые из них, почувствовав на себе эффективность приемов, начали на свой страх и риск применять их в работе с детьми. Волей-неволей мне пришлось включиться в эту работу. Понимание ситуации привело к необходимости адаптировать метод для работы с хором (в том числе детским), с детьми дош</w:t>
        <w:softHyphen/>
        <w:t>кольного возрастав. Был введен игровой компонент — уровень обучения, кото</w:t>
        <w:softHyphen/>
        <w:t>рый сейчас называется «развивающие голосовые игры». Но это уже к струк</w:t>
        <w:softHyphen/>
        <w:t>туре метода.</w:t>
      </w:r>
    </w:p>
    <w:p>
      <w:pPr>
        <w:pStyle w:val="Web"/>
        <w:jc w:val="both"/>
        <w:rPr>
          <w:sz w:val="20"/>
          <w:szCs w:val="20"/>
        </w:rPr>
      </w:pPr>
      <w:r>
        <w:rPr>
          <w:sz w:val="20"/>
          <w:szCs w:val="20"/>
        </w:rPr>
        <w:t>Итак, к делу. Когда я столкнулся с литературой о вокальном воспитании детей, послушал то, что в те годы зву</w:t>
        <w:softHyphen/>
        <w:t>чало по радио и на ТВ, оживил в памя</w:t>
        <w:softHyphen/>
        <w:t>ти детские воспоминания об уроках пе</w:t>
        <w:softHyphen/>
        <w:t>ния и хоре музыкальной школы, то у меня возникло ощущение, что с детс</w:t>
        <w:softHyphen/>
        <w:t>ким пением произошло какое-то недоразумение так, как будто у ребенка два голосовых аппарата: один — для пения, который надлежит беречь, охранять и развивать, а другой — для обычной жизни, в которой можно гово</w:t>
        <w:softHyphen/>
        <w:t>рить, кричать, смеяться, плакать, ругать</w:t>
        <w:softHyphen/>
        <w:t>ся, скандалить, визжать, рычать... Ког</w:t>
        <w:softHyphen/>
        <w:t>да же речь заходила об обучении, то в отличие от маленьких пианистов, кото</w:t>
        <w:softHyphen/>
        <w:t>рых сразу сажали за большой «взрос</w:t>
        <w:softHyphen/>
        <w:t>лый» рояль, и скрипачей, которым да</w:t>
        <w:softHyphen/>
        <w:t>вали в руки маленькую «четвертинку», но настоящую, а не игрушечную, не кукольную скрипочку (о других инст</w:t>
        <w:softHyphen/>
        <w:t>рументах, как виолончель, баян или духовые, я уж и не говорю), — нашим маленьким певцам предлагалось петь какими-то специально выдуманными специфическими детскими голосами, в какой-то особой эстетике, отстоящей очень далеко от любой взрослой мане</w:t>
        <w:softHyphen/>
        <w:t>ры пения. Так у меня сложилось поня</w:t>
        <w:softHyphen/>
        <w:t>тие о «пионерском» пении как специ</w:t>
        <w:softHyphen/>
        <w:t>фическом жанре детского голосового музицирования, несущем определенное, весьма узкое, эмоционально-образное содержание и определенную, ясно про</w:t>
        <w:softHyphen/>
        <w:t>читываемую, идеологическую нагрузку: «За детство счастливое наше спасибо, родная страна !» Всему этому я в те годы нашел только одну серьезную альтер</w:t>
        <w:softHyphen/>
        <w:t>нативу — книгу Д.Огороднова, в кото</w:t>
        <w:softHyphen/>
        <w:t>рой увидел научный подход к детскому голосу в перспективе его целостного и непрерывного (подобно инструментали</w:t>
        <w:softHyphen/>
        <w:t>стам) развития, вплоть до взрослого воз</w:t>
        <w:softHyphen/>
        <w:t>раста.</w:t>
      </w:r>
    </w:p>
    <w:p>
      <w:pPr>
        <w:pStyle w:val="Web"/>
        <w:jc w:val="both"/>
        <w:rPr>
          <w:sz w:val="20"/>
          <w:szCs w:val="20"/>
        </w:rPr>
      </w:pPr>
      <w:r>
        <w:rPr>
          <w:sz w:val="20"/>
          <w:szCs w:val="20"/>
        </w:rPr>
        <w:t>Знакомство с книгой Огороднова и присутствие на его семинаре в Новоси</w:t>
        <w:softHyphen/>
        <w:t>бирске укрепили меня в мысли о необ</w:t>
        <w:softHyphen/>
        <w:t>ходимости применения моего подхода и метода как узко направленного, сугу</w:t>
        <w:softHyphen/>
        <w:t>бо технологического, отстраненного от музыкально-исполнительских задач и быстро действующего именно в силу этих особенностей. Так возникла идея координационно-тренировочного этапа в развитии голоса. Строго говоря, метод можно было бы переименовать в «ко</w:t>
        <w:softHyphen/>
        <w:t>ординационно-тренировочный», убрав «здравоохранительный» термин — «фонопедический».</w:t>
      </w:r>
    </w:p>
    <w:p>
      <w:pPr>
        <w:pStyle w:val="Web"/>
        <w:jc w:val="both"/>
        <w:rPr>
          <w:sz w:val="20"/>
          <w:szCs w:val="20"/>
        </w:rPr>
      </w:pPr>
      <w:r>
        <w:rPr>
          <w:sz w:val="20"/>
          <w:szCs w:val="20"/>
        </w:rPr>
        <w:t>Теперь самый щекотливый, а на са</w:t>
        <w:softHyphen/>
        <w:t>мом деле, как вы увидите, очень про</w:t>
        <w:softHyphen/>
        <w:t>стой вопрос — об эстетике. Основное обвинение или мотивы неприятия фонопедического метода развития голоса уважаемыми коллегами, еще по разным причинам не разобравшимися в сущно</w:t>
        <w:softHyphen/>
        <w:t>сти вопроса, — не эстетичность многих моих упражнений, в том числе внешняя и, естественно, звуковая. А разве все и сразу эстетично у маленьких пианис</w:t>
        <w:softHyphen/>
        <w:t>тов и скрипачей? А разве эстетичны первые уровни обучения юных танцо</w:t>
        <w:softHyphen/>
        <w:t>ров? А сколько падают на лед будущие звезды фигурного катания, сколько пота, ушибов и ссадин, боли и слез у малень</w:t>
        <w:softHyphen/>
        <w:t>ких спортсменов?</w:t>
      </w:r>
    </w:p>
    <w:p>
      <w:pPr>
        <w:pStyle w:val="Web"/>
        <w:jc w:val="both"/>
        <w:rPr>
          <w:sz w:val="20"/>
          <w:szCs w:val="20"/>
        </w:rPr>
      </w:pPr>
      <w:r>
        <w:rPr>
          <w:sz w:val="20"/>
          <w:szCs w:val="20"/>
        </w:rPr>
        <w:t>Но дело даже и не в этом. Известно, что большинство населения мира придерживается самых разных взглядов при определении, что такое красота в пе</w:t>
        <w:softHyphen/>
        <w:t>нии. В то же время ни один фониатр не отличит по внешнему виду гортань ев</w:t>
        <w:softHyphen/>
        <w:t>ропейца от гортани негра, китайца или индейца. Да не надо ни в Африку, ни в Китай. Достаточно наших российских фольклористов послушать. Условная это вещь — эстетика певческого тона, но есть факторы голосообразования безус</w:t>
        <w:softHyphen/>
        <w:t>ловные: биологическая целесообраз</w:t>
        <w:softHyphen/>
        <w:t>ность, энергетическая экономичность, акустическая эффективность. И есть защитные механизмы голосообразова</w:t>
        <w:softHyphen/>
        <w:t>ния, обеспечивающие эти безусловные факторы. Есть еще такие вещи, как само регуляция, самонастройка и самообу</w:t>
        <w:softHyphen/>
        <w:t>чение живого организма, адаптация его к изменениям окружающей среды (в том числе и акустической!). И есть мозг, который всем этим управляет и работа</w:t>
        <w:softHyphen/>
        <w:t>ет по одним и тем же законам, что у ребенка, что у взрослого.</w:t>
      </w:r>
    </w:p>
    <w:p>
      <w:pPr>
        <w:pStyle w:val="Web"/>
        <w:jc w:val="both"/>
        <w:rPr>
          <w:sz w:val="20"/>
          <w:szCs w:val="20"/>
        </w:rPr>
      </w:pPr>
      <w:r>
        <w:rPr>
          <w:sz w:val="20"/>
          <w:szCs w:val="20"/>
        </w:rPr>
        <w:t>Есть только одна технология (не эс</w:t>
        <w:softHyphen/>
        <w:t>тетика, а технология!) пения, отвечаю</w:t>
        <w:softHyphen/>
        <w:t>щая всем этим законам, в которой пе</w:t>
        <w:softHyphen/>
        <w:t>вец или певица могут озвучивать более чем двух октавный диапазон, заполнять голосом огромные залы, соревноваться в звучности с симфоническим оркест</w:t>
        <w:softHyphen/>
        <w:t>ром, обходиться без микрофонов, петь по несколько часов ежедневно в тече</w:t>
        <w:softHyphen/>
        <w:t>ние десятков лет. Только в этой техно</w:t>
        <w:softHyphen/>
        <w:t>логии достигают одинаковых результа</w:t>
        <w:softHyphen/>
        <w:t>тов певцы всех рас и национальностей. Эстетика академического певческого тона, европейского оперно-концертного пения является автоматическим произ</w:t>
        <w:softHyphen/>
        <w:t>водным от действия всех перечислен</w:t>
        <w:softHyphen/>
        <w:t>ных выше факторов. Если все делается по этим законам — она просто не мо</w:t>
        <w:softHyphen/>
        <w:t>жет не появиться даже у абсолютно глу</w:t>
        <w:softHyphen/>
        <w:t>хого человека. Представьте себе: человек не слышит и не представляет себе никакого тона, никакой эстетики, но если у него включаются все необходи</w:t>
        <w:softHyphen/>
        <w:t>мые и достаточные механизмы и усло</w:t>
        <w:softHyphen/>
        <w:t>вия голосообразования, он издает тон, весьма приближающийся к певческому и именно академическому! Вывод толь</w:t>
        <w:softHyphen/>
        <w:t>ко один: детей можно и должно обу</w:t>
        <w:softHyphen/>
        <w:t>чать сразу (!) взрослой академической технологии пения. Такое обучение ав</w:t>
        <w:softHyphen/>
        <w:t>томатически обеспечивает и развитие, и охрану детского голоса и уже давно является повседневной практикой сотен хормейстеров и учителей музыки.</w:t>
      </w:r>
    </w:p>
    <w:p>
      <w:pPr>
        <w:pStyle w:val="Web"/>
        <w:jc w:val="both"/>
        <w:rPr>
          <w:sz w:val="20"/>
          <w:szCs w:val="20"/>
        </w:rPr>
      </w:pPr>
      <w:r>
        <w:rPr>
          <w:sz w:val="20"/>
          <w:szCs w:val="20"/>
        </w:rPr>
        <w:t>Я предлагаю технологию развития голоса. Вопрос репертуара и уровня музыкального развития — это вопрос других специалистов и самих учителей. Если хорошо звучащий хор поет без</w:t>
        <w:softHyphen/>
        <w:t>вкусно и немузыкально, это — пробле</w:t>
        <w:softHyphen/>
        <w:t>ма личности хормейстера, а не метода, которым он или она пользуется. Если дети поют красивыми голосами, но фаль</w:t>
        <w:softHyphen/>
        <w:t>шиво, надо не искать проколы в методе развития голоса (неважно, чьем), а за</w:t>
        <w:softHyphen/>
        <w:t>ниматься сольфеджио. От чего хотелось бы мне предостеречь уважаемых кол</w:t>
        <w:softHyphen/>
        <w:t>лег — от неаргументированного отри</w:t>
        <w:softHyphen/>
        <w:t>цания. Мы это слишком долго проходи</w:t>
        <w:softHyphen/>
        <w:t>ли. Чем больше будет в «рабочем чемо</w:t>
        <w:softHyphen/>
        <w:t>дане» учителя разнообразных инстру</w:t>
        <w:softHyphen/>
        <w:t>ментов, тем легче будет ему работать, тем интереснее будет учиться, а зна</w:t>
        <w:softHyphen/>
        <w:t>чит, и жить детям.</w:t>
      </w:r>
    </w:p>
    <w:p>
      <w:pPr>
        <w:pStyle w:val="Web"/>
        <w:jc w:val="both"/>
        <w:rPr>
          <w:sz w:val="20"/>
          <w:szCs w:val="20"/>
        </w:rPr>
      </w:pPr>
      <w:r>
        <w:rPr>
          <w:sz w:val="20"/>
          <w:szCs w:val="20"/>
        </w:rPr>
        <w:t>Инструмент, именуемый фонопедическим методом развития голоса, пред</w:t>
        <w:softHyphen/>
        <w:t>назначен для достижения на разных уровнях обучения следующих целей. Прежде всего, и как можно раньше, — устранение неравномерности разви</w:t>
        <w:softHyphen/>
        <w:t>тия голосового аппарата и голосо</w:t>
        <w:softHyphen/>
        <w:t>вой функции. У любого ребенка, если, как говорят медики, он «практически здоров», скелетная мускулатура, напри</w:t>
        <w:softHyphen/>
        <w:t>мер, развита относительно равномерно: это жизненно необходимо. Самый сла</w:t>
        <w:softHyphen/>
        <w:t>бый ребенок все равно ходит, держит корпус вертикально, бегает, прыгает, выполняет множество действий руками. С голосом все иначе. Как только ребе</w:t>
        <w:softHyphen/>
        <w:t>нок достигает возраста формирования речи, его голос начинает развиваться в узких рамках речевых стереотипов, ре</w:t>
        <w:softHyphen/>
        <w:t>чевого диапазона и речевой звучности. Рамки эти определены традициями язы</w:t>
        <w:softHyphen/>
        <w:t>ка, социума, семьи. Все другие прояв</w:t>
        <w:softHyphen/>
        <w:t>ления голосовой функции начинают подавляться запретами: «не говори гром</w:t>
        <w:softHyphen/>
        <w:t>ко, не кричи — это неприлично». К школьному возрасту перед нами «вос</w:t>
        <w:softHyphen/>
        <w:t>питанный ребенок», для которого любой звук, не совпадающий с речью или чуть громче речи, является нару</w:t>
        <w:softHyphen/>
        <w:t>шением социального табу. Мало того, у ребенка подавлена естественнейшая из функций психической деятельности — имитационная: «Не дразнись!» Но имен</w:t>
        <w:softHyphen/>
        <w:t>но через имитацию («делай, как я») про</w:t>
        <w:softHyphen/>
        <w:t>исходит обучение уже у высших жи</w:t>
        <w:softHyphen/>
        <w:t>вотных. Тут вступает в силу табу во</w:t>
        <w:softHyphen/>
        <w:t>кального обучения. Почему-то рукой и ногой «делай, как я» (например, в танце) можно, а голосом своим, взрослым, — нельзя: «ребенок ведь маленький!» И бедные хормейстеры и учителя музы</w:t>
        <w:softHyphen/>
        <w:t>ки, даже имеющие голоса, начинают сами петь придуманными «детскими» голосами, прививая порочные стереоти</w:t>
        <w:softHyphen/>
        <w:t>пы ребенку и травмируя голосовой ап</w:t>
        <w:softHyphen/>
        <w:t>парат себе. Где же выход? Его подска</w:t>
        <w:softHyphen/>
        <w:t>зывает теория экстралингвистической коммуникации (внеязыкового общения), разработанная доктором биологических наук В.Морозовым.</w:t>
      </w:r>
    </w:p>
    <w:p>
      <w:pPr>
        <w:pStyle w:val="Web"/>
        <w:jc w:val="both"/>
        <w:rPr>
          <w:sz w:val="20"/>
          <w:szCs w:val="20"/>
        </w:rPr>
      </w:pPr>
      <w:r>
        <w:rPr>
          <w:sz w:val="20"/>
          <w:szCs w:val="20"/>
        </w:rPr>
        <w:t>В основе голосовой активности че</w:t>
        <w:softHyphen/>
        <w:t>ловека лежат так называемые голосо</w:t>
        <w:softHyphen/>
        <w:t>вые сигналы до речевой коммуникации, заложенные в человеке генетически, эволюционно. Развивающие голосовые игры предусматривают создание игро</w:t>
        <w:softHyphen/>
        <w:t>вых ситуаций, в которых дети непри</w:t>
        <w:softHyphen/>
        <w:t>нужденно восстанавливают естествен</w:t>
        <w:softHyphen/>
        <w:t>ные проявления голосовой функции: выражают эмоции вне и независимо от какой-либо эстетики и традиций. В игре дети познают возможности своего голо</w:t>
        <w:softHyphen/>
        <w:t>са и учатся им управлять, включают энергетические ресурсы организма. Из</w:t>
        <w:softHyphen/>
        <w:t>вестно, что петь громко легче, чем тихо. Это естественно: любая координация осваивается от более грубого уровня к более тонкому. В стрельбе, например, нельзя сразу попасть в «десятку», спер</w:t>
        <w:softHyphen/>
        <w:t>ва надо научиться попадать хотя бы в доску, на которой находится мишень! Так и в пении: если ребенок может сна</w:t>
        <w:softHyphen/>
        <w:t>чала крикнуть, а после — запищать и при этом осознает, что это разная меха</w:t>
        <w:softHyphen/>
        <w:t>ника, — это путь к интонированию. Хочу музыкантам предложить для раз</w:t>
        <w:softHyphen/>
        <w:t>мышления нетривиальную идею: в ос</w:t>
        <w:softHyphen/>
        <w:t>нове интонирования лежат не слуховые представления, а мышечное движение.</w:t>
      </w:r>
    </w:p>
    <w:p>
      <w:pPr>
        <w:pStyle w:val="Web"/>
        <w:jc w:val="both"/>
        <w:rPr>
          <w:sz w:val="20"/>
          <w:szCs w:val="20"/>
        </w:rPr>
      </w:pPr>
      <w:r>
        <w:rPr>
          <w:sz w:val="20"/>
          <w:szCs w:val="20"/>
        </w:rPr>
        <w:t>Голосообразующее движение — первич</w:t>
        <w:softHyphen/>
        <w:t>но, слух — вторичен.</w:t>
      </w:r>
    </w:p>
    <w:p>
      <w:pPr>
        <w:pStyle w:val="Web"/>
        <w:jc w:val="both"/>
        <w:rPr>
          <w:sz w:val="20"/>
          <w:szCs w:val="20"/>
        </w:rPr>
      </w:pPr>
      <w:r>
        <w:rPr>
          <w:sz w:val="20"/>
          <w:szCs w:val="20"/>
        </w:rPr>
        <w:t>Следующий уровень обучения — развитие целесообразного использо</w:t>
        <w:softHyphen/>
        <w:t>вания режимов работы гортани (ре</w:t>
        <w:softHyphen/>
        <w:t>гистров), активного голосообразующего выдоха, осуществляемого преиму</w:t>
        <w:softHyphen/>
        <w:t>щественно внутренней дыхательной мускулатурой (трахея, бронхи, легкие), певческого вибрато и управления его частотой и амплитудой (размахом по высоте и скоростью пульсации), особой формы рта, глотки, положения язы</w:t>
        <w:softHyphen/>
        <w:t>ка, принятых в академическом пении, особой артикуляции гласных и про</w:t>
        <w:softHyphen/>
        <w:t>изношения согласных. Все это так на</w:t>
        <w:softHyphen/>
        <w:t>зываемые показатели певческого голосообразования.</w:t>
      </w:r>
    </w:p>
    <w:p>
      <w:pPr>
        <w:pStyle w:val="Web"/>
        <w:jc w:val="both"/>
        <w:rPr>
          <w:sz w:val="20"/>
          <w:szCs w:val="20"/>
        </w:rPr>
      </w:pPr>
      <w:r>
        <w:rPr>
          <w:sz w:val="20"/>
          <w:szCs w:val="20"/>
        </w:rPr>
        <w:t>Далее хормейстерам, учителям му</w:t>
        <w:softHyphen/>
        <w:t>зыки и вокальным педагогам предлага</w:t>
        <w:softHyphen/>
        <w:t>ется система критериев академичес</w:t>
        <w:softHyphen/>
        <w:t>кого пения, являющаяся подробным описанием технологического процесса, результатом которого становится специ</w:t>
        <w:softHyphen/>
        <w:t>фическая эстетика академического во</w:t>
        <w:softHyphen/>
        <w:t>кала. На высшем уровне обучения, пре</w:t>
        <w:softHyphen/>
        <w:t>дусмотренном в фонопедическом мето</w:t>
        <w:softHyphen/>
        <w:t>де развития голоса, идет работа на уп</w:t>
        <w:softHyphen/>
        <w:t>ражнениях с учетом предложенных кри</w:t>
        <w:softHyphen/>
        <w:t>териев, а следовательно, и эстетики.</w:t>
      </w:r>
    </w:p>
    <w:p>
      <w:pPr>
        <w:pStyle w:val="Web"/>
        <w:jc w:val="both"/>
        <w:rPr>
          <w:sz w:val="20"/>
          <w:szCs w:val="20"/>
        </w:rPr>
      </w:pPr>
      <w:r>
        <w:rPr>
          <w:sz w:val="20"/>
          <w:szCs w:val="20"/>
        </w:rPr>
        <w:t>Возвращаясь к названию метода и его сути, добавлю, что все приемы и упражнения найдены, отобраны, состав</w:t>
        <w:softHyphen/>
        <w:t>лены и описаны по критериям алгорит</w:t>
        <w:softHyphen/>
        <w:t>мизации. Цель — научить развивать свой голос и голоса учеников с мини</w:t>
        <w:softHyphen/>
        <w:t>мальной вероятностью ошибочных действий. Так что, если определение «фонопедический» непонятно или уста</w:t>
        <w:softHyphen/>
        <w:t>рело, «координационно-тренировочный» — длинно, можно назвать метод «ал</w:t>
        <w:softHyphen/>
        <w:t>горитмическим».</w:t>
      </w:r>
    </w:p>
    <w:p>
      <w:pPr>
        <w:pStyle w:val="Web"/>
        <w:jc w:val="both"/>
        <w:rPr>
          <w:sz w:val="20"/>
          <w:szCs w:val="20"/>
        </w:rPr>
      </w:pPr>
      <w:r>
        <w:rPr>
          <w:sz w:val="20"/>
          <w:szCs w:val="20"/>
        </w:rPr>
        <w:t>И еще одна мысль. Упомянутые в начале статьи концерты юных солистов повергли в изумление и недоумение часть аудитории сложностью репертуа</w:t>
        <w:softHyphen/>
        <w:t>ра. Дети поют арии из опер Моцарта, Доницетти, Верди, Пуччини, романсы Чайковского, Рахманинова, Римского-Корсакова. Зачем? Не вредно ли это? Не опасно ли для голоса и психики? Встречный вопрос. Если юный скрипач или пианист начал обучение в пять лет, то в каком возрасте он или она будут играть произведения высшей сложнос</w:t>
        <w:softHyphen/>
        <w:t>ти? Может ли четырнадцатилетний пи</w:t>
        <w:softHyphen/>
        <w:t>анист, как бы он ни был талантлив, адек</w:t>
        <w:softHyphen/>
        <w:t>ватно передать эмоционально-образное содержание этюдов Шопена, концертов Рахманинова или фуг Баха? Не ясно ли, что в сорокалетнем возрасте этот же музыкант будет играть ту же музыку совсем о другом?.. Но только в том слу</w:t>
        <w:softHyphen/>
        <w:t>чае, если технический аппарат его бу</w:t>
        <w:softHyphen/>
        <w:t>дет сформирован полностью к 14-15 го</w:t>
        <w:softHyphen/>
        <w:t>дам. А глубина содержания придет с возрастом. Так что, если дети, воспи</w:t>
        <w:softHyphen/>
        <w:t>танные на приемах и упражнениях фонопедического (алгоритмического) ме</w:t>
        <w:softHyphen/>
        <w:t>тода развития голоса, поют сложные произведения, это не означает, что кто-то насилует их голоса и нервы. Это — не более, чем подготовка технических и музыкальных возможностей. Нет смысла учить детей чему-либо, что не пригодится им во взрослой жизни. Если у подростка сменятся приоритеты, и его (ее) потянет в эстраду, при сформиро</w:t>
        <w:softHyphen/>
        <w:t>ванных защитных механизмах голосообразования (голосовая функция едина) пение в других жанрах будет примерно тем же, чем является говорение на дру</w:t>
        <w:softHyphen/>
        <w:t>гом языке.</w:t>
      </w:r>
    </w:p>
    <w:p>
      <w:pPr>
        <w:pStyle w:val="Web"/>
        <w:jc w:val="both"/>
        <w:rPr>
          <w:b/>
          <w:b/>
          <w:bCs/>
          <w:sz w:val="20"/>
          <w:szCs w:val="20"/>
        </w:rPr>
      </w:pPr>
      <w:r>
        <w:rPr>
          <w:b/>
          <w:bCs/>
          <w:sz w:val="20"/>
          <w:szCs w:val="20"/>
        </w:rPr>
        <w:t>От редакции:</w:t>
      </w:r>
    </w:p>
    <w:p>
      <w:pPr>
        <w:pStyle w:val="Web"/>
        <w:jc w:val="both"/>
        <w:rPr>
          <w:b/>
          <w:b/>
          <w:bCs/>
          <w:sz w:val="20"/>
          <w:szCs w:val="20"/>
        </w:rPr>
      </w:pPr>
      <w:r>
        <w:rPr>
          <w:b/>
          <w:bCs/>
          <w:sz w:val="20"/>
          <w:szCs w:val="20"/>
        </w:rPr>
        <w:t>Во многих городах, где проходили семина</w:t>
        <w:softHyphen/>
        <w:t>ры по методу В.Емельянова, стихийно возник</w:t>
        <w:softHyphen/>
        <w:t>ли базовые коллективы. В Москве таким кол</w:t>
        <w:softHyphen/>
        <w:t>лективом является школа №324. В следующем номере вы сможете познакомиться с проводи</w:t>
        <w:softHyphen/>
        <w:t>мыми там практическими занятиями.</w:t>
      </w:r>
    </w:p>
    <w:p>
      <w:pPr>
        <w:pStyle w:val="Heading1"/>
        <w:jc w:val="center"/>
        <w:rPr>
          <w:color w:val="FF9900"/>
          <w:sz w:val="28"/>
          <w:szCs w:val="28"/>
        </w:rPr>
      </w:pPr>
      <w:r>
        <w:rPr>
          <w:color w:val="FF9900"/>
          <w:sz w:val="28"/>
          <w:szCs w:val="28"/>
        </w:rPr>
        <w:t>ЖИЗНЬ И ТВОРЧЕСТВО</w:t>
      </w:r>
    </w:p>
    <w:p>
      <w:pPr>
        <w:pStyle w:val="Heading1"/>
        <w:jc w:val="center"/>
        <w:rPr/>
      </w:pPr>
      <w:r>
        <w:rPr>
          <w:color w:val="FF9900"/>
          <w:sz w:val="28"/>
          <w:szCs w:val="28"/>
        </w:rPr>
        <w:t xml:space="preserve">  </w:t>
      </w:r>
      <w:r>
        <w:rPr>
          <w:color w:val="008000"/>
          <w:sz w:val="28"/>
          <w:szCs w:val="28"/>
        </w:rPr>
        <w:t>ПЕВЧЕСКАЯ ШКОЛА ЕМЕЛЬЯНОВА</w:t>
      </w:r>
    </w:p>
    <w:p>
      <w:pPr>
        <w:pStyle w:val="Normal"/>
        <w:rPr/>
      </w:pPr>
      <w:r>
        <w:rPr/>
        <w:t xml:space="preserve">Певческая школа Емельянова начала стихийно складываться в начале 80-х годов, как неформальное творческое объединение специалистов, занимающихся развитием певческого голоса на массовом уровне: дирижёров-хормейстеров, учителей музыки, музыкальных воспитателей дошкольных учреждений. Эти специалисты применяют в своей работе с детьми и взрослыми многоуровневую обучающую программу, называемую </w:t>
      </w:r>
      <w:r>
        <w:rPr>
          <w:color w:val="FF0000"/>
        </w:rPr>
        <w:t>«ФОНОПЕДИЧЕСКИЙ МЕТОД РАЗВИТИЯ ГОЛОСА»</w:t>
      </w:r>
      <w:r>
        <w:rPr/>
        <w:t xml:space="preserve"> (ФМРГ). Название отражает историю создания и общую профилактическую направленность. </w:t>
      </w:r>
    </w:p>
    <w:p>
      <w:pPr>
        <w:pStyle w:val="Web"/>
        <w:jc w:val="both"/>
        <w:rPr/>
      </w:pPr>
      <w:r>
        <w:rPr/>
        <w:t xml:space="preserve">Программа сформировалась в процессе тринадцатилетней работы автора в должности </w:t>
      </w:r>
      <w:r>
        <w:rPr>
          <w:b/>
          <w:bCs/>
        </w:rPr>
        <w:t>ФОНОПЕДА</w:t>
      </w:r>
      <w:r>
        <w:rPr/>
        <w:t xml:space="preserve"> в городском фониатрическом кабинете (г. Новосибирск). ФОНОПЕДИЯ – отрасль коррекционной педагогики, занимающаяся расстройствами голосообразования. Биоакустическое содержание программы – это развитие и тренаж естественных защитных механизмов голосового аппарата с целью вывода его на функционирование по критериям: </w:t>
      </w:r>
      <w:r>
        <w:rPr>
          <w:b/>
          <w:bCs/>
          <w:color w:val="0000FF"/>
        </w:rPr>
        <w:t>БИОЛОГИЧЕСКОЙ</w:t>
      </w:r>
      <w:r>
        <w:rPr>
          <w:b/>
          <w:bCs/>
        </w:rPr>
        <w:t xml:space="preserve"> </w:t>
      </w:r>
      <w:r>
        <w:rPr>
          <w:b/>
          <w:bCs/>
          <w:color w:val="0000FF"/>
        </w:rPr>
        <w:t>ЦЕЛЕСООБРАЗНОСТИ</w:t>
      </w:r>
      <w:r>
        <w:rPr>
          <w:b/>
          <w:bCs/>
        </w:rPr>
        <w:t xml:space="preserve">, </w:t>
      </w:r>
      <w:r>
        <w:rPr>
          <w:b/>
          <w:bCs/>
          <w:color w:val="993366"/>
        </w:rPr>
        <w:t>ЭНЕРГЕТИЧЕСКОЙ ЭКОНОМИЧНОСТИ</w:t>
      </w:r>
      <w:r>
        <w:rPr>
          <w:b/>
          <w:bCs/>
        </w:rPr>
        <w:t>,</w:t>
      </w:r>
      <w:r>
        <w:rPr/>
        <w:t xml:space="preserve"> </w:t>
      </w:r>
      <w:r>
        <w:rPr>
          <w:b/>
          <w:bCs/>
          <w:color w:val="FF00FF"/>
        </w:rPr>
        <w:t>АККУСТИЧЕСКОЙ ЭФФЕКТИВНОСТИ</w:t>
      </w:r>
      <w:r>
        <w:rPr>
          <w:b/>
          <w:bCs/>
        </w:rPr>
        <w:t>.</w:t>
      </w:r>
    </w:p>
    <w:p>
      <w:pPr>
        <w:pStyle w:val="Web"/>
        <w:jc w:val="both"/>
        <w:rPr/>
      </w:pPr>
      <w:r>
        <w:rPr/>
        <w:t xml:space="preserve">Начиная с 1984 г. программу «ФМРГ» стали применять в работе с детскими хоровыми коллективами хормейстеры и учителя музыки. Это вызвало необходимость разработки методических пособий. Они начали выходить в виде брошюр с 1985 г. Потребность в более подробном изложении теоретического обеспечения программы вызвала к жизни книгу </w:t>
      </w:r>
      <w:r>
        <w:rPr>
          <w:b/>
          <w:bCs/>
          <w:color w:val="FF0000"/>
        </w:rPr>
        <w:t xml:space="preserve">«ФОНОПЕДИЧЕСКИЙ МЕТОД РАЗВИТИЯ ГОЛОСА» </w:t>
      </w:r>
      <w:r>
        <w:rPr>
          <w:b/>
          <w:bCs/>
        </w:rPr>
        <w:t xml:space="preserve">(Ю.-Сахалинск, 1990г.) и </w:t>
      </w:r>
      <w:r>
        <w:rPr>
          <w:b/>
          <w:bCs/>
          <w:color w:val="3366FF"/>
        </w:rPr>
        <w:t>«РАЗВИТИЕ ГОЛОСА – КООРДИНАЦИЯ И ТРЕНИНГ»</w:t>
      </w:r>
      <w:r>
        <w:rPr>
          <w:b/>
          <w:bCs/>
        </w:rPr>
        <w:t xml:space="preserve"> (С.-Пб.,1998г.)</w:t>
      </w:r>
      <w:r>
        <w:rPr/>
        <w:t>. Обучение преподавателей происходит на семинарах – практикумах, которые под руководством автора прошли уже более чем в сто городах России и ближнего зарубежья.</w:t>
      </w:r>
    </w:p>
    <w:p>
      <w:pPr>
        <w:pStyle w:val="Web"/>
        <w:jc w:val="both"/>
        <w:rPr/>
      </w:pPr>
      <w:r>
        <w:rPr/>
        <w:t xml:space="preserve">С конца 80-х годов коллективы, использующие «ФМРГ» стали заметным явлением в международном детском и юношеском хоровом исполнительстве. Десятки хоров стали лауреатами международных конкурсов. Мастер - классы хормейстеров, демонстрировавших «ФМРГ» вызывают большой интерес зарубежных коллег. Проявлением этого интереса было приглашение автора на всемирную </w:t>
      </w:r>
      <w:r>
        <w:rPr>
          <w:b/>
          <w:bCs/>
          <w:color w:val="FF0000"/>
        </w:rPr>
        <w:t>«Хоровую Олимпиаду - 2000»</w:t>
      </w:r>
      <w:r>
        <w:rPr/>
        <w:t xml:space="preserve"> в г. Линц (Австрия) для выступления на симпозиуме и проведения мастер – классов.</w:t>
      </w:r>
    </w:p>
    <w:p>
      <w:pPr>
        <w:pStyle w:val="Web"/>
        <w:jc w:val="both"/>
        <w:rPr/>
      </w:pPr>
      <w:r>
        <w:rPr/>
        <w:t xml:space="preserve">Особо интересным и принципиально новым явлением, возникшим в результате широкого внедрения программы «ФМРГ» стало массовое обращение хормейстеров к сольной вокальной педагогике с прекрасными результатами. Демонстрацией этих результатов стали не имеющие аналогов концерты в Москве, Тюмени, Сургуте, Тольятти под рубрикой </w:t>
      </w:r>
      <w:r>
        <w:rPr>
          <w:b/>
          <w:bCs/>
          <w:color w:val="3366FF"/>
        </w:rPr>
        <w:t>«Авторская школа Емельянова – поют ученики учеников»</w:t>
      </w:r>
      <w:r>
        <w:rPr/>
        <w:t>. На этих концертах дети и подростки из центральной России, Урала и Сибири исполняли классическую вокальную музыку в европейской академической манере пения, демонстрируя на высоком художественном уровне доступность этого вида музыкальной деятельности детскому и подростковому возрасту наравне с инструментальным исполнительством. В г. Екатеринбурге уже пять, раз с периодичностью раз в два года прошёл конкурс юных вокалистов на приз города. Во всех возрастных номинациях на всех конкурсах всегда были победители, воспитанные на программе «ФМРГ». Мало того, если бы не распространение идеи обучения детей академическому пению на семинарах автора, само существование таких конкурсов (а уже есть ряд аналогов) вряд ли было возможно.</w:t>
      </w:r>
    </w:p>
    <w:p>
      <w:pPr>
        <w:pStyle w:val="TextBodyIndent"/>
        <w:rPr>
          <w:sz w:val="24"/>
          <w:szCs w:val="24"/>
        </w:rPr>
      </w:pPr>
      <w:r>
        <w:rPr>
          <w:sz w:val="24"/>
          <w:szCs w:val="24"/>
        </w:rPr>
        <w:t>В последние годы программу «ФМРГ» всё чаще начинают использовать преподаватели неакадемических направлений вокального искусства. Здесь метод применяется в целях общего развития голосовой функции и голосового аппарата и в профилактических охранительных целях.</w:t>
      </w:r>
    </w:p>
    <w:p>
      <w:pPr>
        <w:pStyle w:val="Heading"/>
        <w:rPr>
          <w:color w:val="000000"/>
        </w:rPr>
      </w:pPr>
      <w:r>
        <w:rPr>
          <w:color w:val="000000"/>
        </w:rPr>
        <w:t>ПОЯСНИТЕЛЬНАЯ   ЗАПИСКА к программе "Голосята"</w:t>
      </w:r>
    </w:p>
    <w:p>
      <w:pPr>
        <w:pStyle w:val="Web"/>
        <w:jc w:val="both"/>
        <w:rPr>
          <w:color w:val="000000"/>
          <w:sz w:val="20"/>
          <w:szCs w:val="20"/>
        </w:rPr>
      </w:pPr>
      <w:r>
        <w:rPr>
          <w:color w:val="000000"/>
          <w:sz w:val="20"/>
          <w:szCs w:val="20"/>
        </w:rPr>
        <w:t>1. Состав учащихся:</w:t>
      </w:r>
    </w:p>
    <w:p>
      <w:pPr>
        <w:pStyle w:val="Web"/>
        <w:jc w:val="both"/>
        <w:rPr>
          <w:color w:val="000000"/>
          <w:sz w:val="20"/>
          <w:szCs w:val="20"/>
        </w:rPr>
      </w:pPr>
      <w:r>
        <w:rPr>
          <w:color w:val="000000"/>
          <w:sz w:val="20"/>
          <w:szCs w:val="20"/>
        </w:rPr>
        <w:t>Дети  обоих полов в возрасте  от 3-х до 7-ми  лет  без  отбора по нали</w:t>
        <w:softHyphen/>
        <w:t>чию музыкальных и  голосовых данных, развитости и качеству речи.</w:t>
      </w:r>
    </w:p>
    <w:p>
      <w:pPr>
        <w:pStyle w:val="Web"/>
        <w:jc w:val="both"/>
        <w:rPr>
          <w:color w:val="000000"/>
          <w:sz w:val="20"/>
          <w:szCs w:val="20"/>
        </w:rPr>
      </w:pPr>
      <w:r>
        <w:rPr>
          <w:color w:val="000000"/>
          <w:sz w:val="20"/>
          <w:szCs w:val="20"/>
        </w:rPr>
        <w:t>2. Цели и  задачи.</w:t>
      </w:r>
    </w:p>
    <w:p>
      <w:pPr>
        <w:pStyle w:val="Web"/>
        <w:jc w:val="both"/>
        <w:rPr>
          <w:color w:val="000000"/>
          <w:sz w:val="20"/>
          <w:szCs w:val="20"/>
        </w:rPr>
      </w:pPr>
      <w:r>
        <w:rPr>
          <w:color w:val="000000"/>
          <w:sz w:val="20"/>
          <w:szCs w:val="20"/>
        </w:rPr>
        <w:t>Целью программы "Голосята" является развитие  голосового аппарата и голосовой функции ребёнка как носителей речи, развитие  эмоцио</w:t>
        <w:softHyphen/>
        <w:t>нального и  звуковысотного слуха и способности эмоционального и звуковысотного интонирования, фонематического слуха, профилактика расстройств  голосовой функции и  заболеваний  голосового аппарата. Задачи программы: в процессе игровой деятельности познание режимно-энергетических возможностей  голосового аппарата и форми</w:t>
        <w:softHyphen/>
        <w:t>рование простейших навыков управления  режимами работы  гортани и  энергетикой дыхания; осознание управляемости артикуляционной мускулатуры и соединение  артикуляционных действий с  голосообразованием; познание  связи движений и положений корпуса и конечностей с  голосообразующими движениями и работой дыхания; активизация  эволюционно древних уровней  голосовой активности и введение их в  осознанную имитационную деятельность; соединение голосообразущих действий с представлениями  об изменениях простра</w:t>
        <w:softHyphen/>
        <w:t>нства, времени, света, цвета, поверхности, консистенции, плотнос</w:t>
        <w:softHyphen/>
        <w:t>ти, температуры, эмоциональных оценок и самочувствия.</w:t>
      </w:r>
    </w:p>
    <w:p>
      <w:pPr>
        <w:pStyle w:val="Web"/>
        <w:jc w:val="both"/>
        <w:rPr>
          <w:color w:val="000000"/>
          <w:sz w:val="20"/>
          <w:szCs w:val="20"/>
        </w:rPr>
      </w:pPr>
      <w:r>
        <w:rPr>
          <w:color w:val="000000"/>
          <w:sz w:val="20"/>
          <w:szCs w:val="20"/>
        </w:rPr>
        <w:t>3. Обоснование  целей. (Актуальность программы)</w:t>
      </w:r>
    </w:p>
    <w:p>
      <w:pPr>
        <w:pStyle w:val="Web"/>
        <w:jc w:val="both"/>
        <w:rPr>
          <w:color w:val="000000"/>
          <w:sz w:val="20"/>
          <w:szCs w:val="20"/>
        </w:rPr>
      </w:pPr>
      <w:r>
        <w:rPr>
          <w:color w:val="000000"/>
          <w:sz w:val="20"/>
          <w:szCs w:val="20"/>
        </w:rPr>
        <w:t>Ухудшающая  экологическая обстановка, вынуждающая слизистую оболоч</w:t>
        <w:softHyphen/>
        <w:t>ку верхних дыхательных путей и в т. ч. голосовой аппарат работать в  режиме  "фильтра-отстойника"; увеличение вероятности  онкологии гортани; неравномерность развития  голосового аппарата и  голосовой функции в условиях спонтанного формирования речи в семье; агрес</w:t>
        <w:softHyphen/>
        <w:t>сивность звуковой среды обитания, отсутствие в  обществе в целом и в средствах массовой информации в частности эталона  голосообразования и речи, обилие в популярной музыке, в т. ч. детской физио</w:t>
        <w:softHyphen/>
        <w:t>логически  нецелесообразных, травмирующих способов  голосообразования, отсутствие  традиций семейного музицирования, информационная избыточность и много вариантность фонетики русского языка.</w:t>
      </w:r>
    </w:p>
    <w:p>
      <w:pPr>
        <w:pStyle w:val="Web"/>
        <w:jc w:val="both"/>
        <w:rPr>
          <w:color w:val="000000"/>
          <w:sz w:val="20"/>
          <w:szCs w:val="20"/>
        </w:rPr>
      </w:pPr>
      <w:r>
        <w:rPr>
          <w:color w:val="000000"/>
          <w:sz w:val="20"/>
          <w:szCs w:val="20"/>
        </w:rPr>
        <w:t>4. Продолжительность обучения.</w:t>
      </w:r>
    </w:p>
    <w:p>
      <w:pPr>
        <w:pStyle w:val="Web"/>
        <w:jc w:val="both"/>
        <w:rPr>
          <w:color w:val="000000"/>
          <w:sz w:val="20"/>
          <w:szCs w:val="20"/>
        </w:rPr>
      </w:pPr>
      <w:r>
        <w:rPr>
          <w:color w:val="000000"/>
          <w:sz w:val="20"/>
          <w:szCs w:val="20"/>
        </w:rPr>
        <w:t>В согласовании с учебным планом ДДЦ и нормативами нагрузки.</w:t>
      </w:r>
    </w:p>
    <w:p>
      <w:pPr>
        <w:pStyle w:val="Web"/>
        <w:jc w:val="both"/>
        <w:rPr>
          <w:color w:val="000000"/>
          <w:sz w:val="20"/>
          <w:szCs w:val="20"/>
        </w:rPr>
      </w:pPr>
      <w:r>
        <w:rPr>
          <w:color w:val="000000"/>
          <w:sz w:val="20"/>
          <w:szCs w:val="20"/>
        </w:rPr>
        <w:t>5.  Основные условия  реализации целей.</w:t>
      </w:r>
    </w:p>
    <w:p>
      <w:pPr>
        <w:pStyle w:val="Web"/>
        <w:jc w:val="both"/>
        <w:rPr>
          <w:color w:val="000000"/>
          <w:sz w:val="20"/>
          <w:szCs w:val="20"/>
        </w:rPr>
      </w:pPr>
      <w:r>
        <w:rPr>
          <w:color w:val="000000"/>
          <w:sz w:val="20"/>
          <w:szCs w:val="20"/>
        </w:rPr>
        <w:t>Использование программы "Развивающие  голосовые игры"  в соответст</w:t>
        <w:softHyphen/>
        <w:t>вии с критериями работы голосового аппарата ребёнка:  биологическая целесообразность,  энергетическая экономичность,  акустическая  эффек</w:t>
        <w:softHyphen/>
        <w:t>тивность.  Точное соблюдение  биоакустический ограничений  голосовой деятельности ребёнка,  оптимальной звуковысотности и энергетики в певческой деятельности.</w:t>
      </w:r>
    </w:p>
    <w:p>
      <w:pPr>
        <w:pStyle w:val="Web"/>
        <w:jc w:val="both"/>
        <w:rPr>
          <w:color w:val="000000"/>
          <w:sz w:val="20"/>
          <w:szCs w:val="20"/>
        </w:rPr>
      </w:pPr>
      <w:r>
        <w:rPr>
          <w:color w:val="000000"/>
          <w:sz w:val="20"/>
          <w:szCs w:val="20"/>
        </w:rPr>
        <w:t>6.  Тематический план.</w:t>
      </w:r>
    </w:p>
    <w:p>
      <w:pPr>
        <w:pStyle w:val="Web"/>
        <w:jc w:val="both"/>
        <w:rPr>
          <w:color w:val="000000"/>
          <w:sz w:val="20"/>
          <w:szCs w:val="20"/>
        </w:rPr>
      </w:pPr>
      <w:r>
        <w:rPr>
          <w:color w:val="000000"/>
          <w:sz w:val="20"/>
          <w:szCs w:val="20"/>
        </w:rPr>
        <w:t>6.1.  Артикуляционная  гимнастика.</w:t>
      </w:r>
    </w:p>
    <w:p>
      <w:pPr>
        <w:pStyle w:val="Web"/>
        <w:jc w:val="both"/>
        <w:rPr>
          <w:color w:val="000000"/>
          <w:sz w:val="20"/>
          <w:szCs w:val="20"/>
        </w:rPr>
      </w:pPr>
      <w:r>
        <w:rPr>
          <w:color w:val="000000"/>
          <w:sz w:val="20"/>
          <w:szCs w:val="20"/>
        </w:rPr>
        <w:t>6.2.  Шумовые  звуки артикуляционного аппарата  (глухие и звонкие  соглас</w:t>
        <w:softHyphen/>
        <w:t>ные)  с подготовкой акустического объёма и активизацией пальцев.</w:t>
      </w:r>
    </w:p>
    <w:p>
      <w:pPr>
        <w:pStyle w:val="Web"/>
        <w:jc w:val="both"/>
        <w:rPr>
          <w:color w:val="000000"/>
          <w:sz w:val="20"/>
          <w:szCs w:val="20"/>
        </w:rPr>
      </w:pPr>
      <w:r>
        <w:rPr>
          <w:color w:val="000000"/>
          <w:sz w:val="20"/>
          <w:szCs w:val="20"/>
        </w:rPr>
        <w:t>6.3.  Осознание  озвученности вдоха и выдоха через инспираторного фона</w:t>
        <w:softHyphen/>
        <w:t>цию.</w:t>
      </w:r>
    </w:p>
    <w:p>
      <w:pPr>
        <w:pStyle w:val="Web"/>
        <w:jc w:val="both"/>
        <w:rPr>
          <w:color w:val="000000"/>
          <w:sz w:val="20"/>
          <w:szCs w:val="20"/>
        </w:rPr>
      </w:pPr>
      <w:r>
        <w:rPr>
          <w:color w:val="000000"/>
          <w:sz w:val="20"/>
          <w:szCs w:val="20"/>
        </w:rPr>
        <w:t>6.4.  Артикуляция  гласных в  грудном режиме  с удержанием постоянного объ</w:t>
        <w:softHyphen/>
        <w:t>ёма ротоглоточной полости.</w:t>
      </w:r>
    </w:p>
    <w:p>
      <w:pPr>
        <w:pStyle w:val="Web"/>
        <w:jc w:val="both"/>
        <w:rPr>
          <w:color w:val="000000"/>
          <w:sz w:val="20"/>
          <w:szCs w:val="20"/>
        </w:rPr>
      </w:pPr>
      <w:r>
        <w:rPr>
          <w:color w:val="000000"/>
          <w:sz w:val="20"/>
          <w:szCs w:val="20"/>
        </w:rPr>
        <w:t>6.5.  Артикуляция  гласных с удержанием постоянного акустического объёма при переходе из  грудного в фальцетный режим на вопросно-ответной интонации  с  отслеживанием межрегистрового порогового эффекта.</w:t>
      </w:r>
    </w:p>
    <w:p>
      <w:pPr>
        <w:pStyle w:val="Web"/>
        <w:jc w:val="both"/>
        <w:rPr>
          <w:color w:val="000000"/>
          <w:sz w:val="20"/>
          <w:szCs w:val="20"/>
        </w:rPr>
      </w:pPr>
      <w:r>
        <w:rPr>
          <w:color w:val="000000"/>
          <w:sz w:val="20"/>
          <w:szCs w:val="20"/>
        </w:rPr>
        <w:t>6.6.  Развитие вибранта  гортани  (штро-бас-регистр).</w:t>
      </w:r>
    </w:p>
    <w:p>
      <w:pPr>
        <w:pStyle w:val="Web"/>
        <w:jc w:val="both"/>
        <w:rPr>
          <w:color w:val="000000"/>
          <w:sz w:val="20"/>
          <w:szCs w:val="20"/>
        </w:rPr>
      </w:pPr>
      <w:r>
        <w:rPr>
          <w:color w:val="000000"/>
          <w:sz w:val="20"/>
          <w:szCs w:val="20"/>
        </w:rPr>
        <w:t>6.7.  Связь объёмно-пространственных представлений  с  высотой и силой тона,  режимами работы гортани,  движениями и положениями тела.</w:t>
      </w:r>
    </w:p>
    <w:p>
      <w:pPr>
        <w:pStyle w:val="21"/>
        <w:rPr>
          <w:color w:val="000000"/>
        </w:rPr>
      </w:pPr>
      <w:r>
        <w:rPr>
          <w:color w:val="000000"/>
        </w:rPr>
        <w:t>6.8.  Соединение  вибранта гортани,  грудного и фальцетного режимов в не</w:t>
        <w:softHyphen/>
        <w:t>прерывном голосообразующем действии на восходящей интонации.</w:t>
      </w:r>
    </w:p>
    <w:p>
      <w:pPr>
        <w:pStyle w:val="Web"/>
        <w:jc w:val="both"/>
        <w:rPr>
          <w:color w:val="000000"/>
          <w:sz w:val="20"/>
          <w:szCs w:val="20"/>
        </w:rPr>
      </w:pPr>
      <w:r>
        <w:rPr>
          <w:color w:val="000000"/>
          <w:sz w:val="20"/>
          <w:szCs w:val="20"/>
        </w:rPr>
        <w:t>6.9. Вибрант мягкого нёба.</w:t>
      </w:r>
    </w:p>
    <w:p>
      <w:pPr>
        <w:pStyle w:val="Web"/>
        <w:jc w:val="both"/>
        <w:rPr>
          <w:color w:val="000000"/>
          <w:sz w:val="20"/>
          <w:szCs w:val="20"/>
        </w:rPr>
      </w:pPr>
      <w:r>
        <w:rPr>
          <w:color w:val="000000"/>
          <w:sz w:val="20"/>
          <w:szCs w:val="20"/>
        </w:rPr>
        <w:t>6.10. Вибрант  губ.</w:t>
      </w:r>
    </w:p>
    <w:p>
      <w:pPr>
        <w:pStyle w:val="Web"/>
        <w:jc w:val="both"/>
        <w:rPr>
          <w:color w:val="000000"/>
          <w:sz w:val="20"/>
          <w:szCs w:val="20"/>
        </w:rPr>
      </w:pPr>
      <w:r>
        <w:rPr>
          <w:color w:val="000000"/>
          <w:sz w:val="20"/>
          <w:szCs w:val="20"/>
        </w:rPr>
        <w:t xml:space="preserve">6.11 .Произвольная активизация фонационного выдоха  экспульсивным актом. </w:t>
      </w:r>
    </w:p>
    <w:p>
      <w:pPr>
        <w:pStyle w:val="Web"/>
        <w:jc w:val="both"/>
        <w:rPr>
          <w:color w:val="000000"/>
          <w:sz w:val="20"/>
          <w:szCs w:val="20"/>
        </w:rPr>
      </w:pPr>
      <w:r>
        <w:rPr>
          <w:color w:val="000000"/>
          <w:sz w:val="20"/>
          <w:szCs w:val="20"/>
        </w:rPr>
        <w:t>6.12.Включение  сонорных согласных в  грудном режиме  с  применением вибра</w:t>
        <w:softHyphen/>
        <w:t xml:space="preserve">нта  гортани,  вибранта  губ,  экспульсивного акта. </w:t>
      </w:r>
    </w:p>
    <w:p>
      <w:pPr>
        <w:pStyle w:val="Web"/>
        <w:jc w:val="both"/>
        <w:rPr>
          <w:color w:val="000000"/>
          <w:sz w:val="20"/>
          <w:szCs w:val="20"/>
        </w:rPr>
      </w:pPr>
      <w:r>
        <w:rPr>
          <w:color w:val="000000"/>
          <w:sz w:val="20"/>
          <w:szCs w:val="20"/>
        </w:rPr>
        <w:t>6.13.Включение и  осознание  заднеязычного носового сонанта. 3.14.Осознание  беззвучного потока воздуха через  гортань.</w:t>
      </w:r>
    </w:p>
    <w:p>
      <w:pPr>
        <w:pStyle w:val="Web"/>
        <w:jc w:val="both"/>
        <w:rPr>
          <w:color w:val="000000"/>
          <w:sz w:val="20"/>
          <w:szCs w:val="20"/>
        </w:rPr>
      </w:pPr>
      <w:r>
        <w:rPr>
          <w:color w:val="000000"/>
          <w:sz w:val="20"/>
          <w:szCs w:val="20"/>
        </w:rPr>
        <w:t>6.15.Ссознание  беззвучного смыкания  голосовых складок.</w:t>
      </w:r>
    </w:p>
    <w:p>
      <w:pPr>
        <w:pStyle w:val="Web"/>
        <w:jc w:val="both"/>
        <w:rPr>
          <w:color w:val="000000"/>
          <w:sz w:val="20"/>
          <w:szCs w:val="20"/>
        </w:rPr>
      </w:pPr>
      <w:r>
        <w:rPr>
          <w:color w:val="000000"/>
          <w:sz w:val="20"/>
          <w:szCs w:val="20"/>
        </w:rPr>
        <w:t>6.16.Соотнесение  беззвучного и  озвученного в  грудном режиме  смыкания голосовых складок с подготовкой артикуляционного аппарата и акти</w:t>
        <w:softHyphen/>
        <w:t>визацией кистей рук*</w:t>
      </w:r>
    </w:p>
    <w:p>
      <w:pPr>
        <w:pStyle w:val="Web"/>
        <w:jc w:val="both"/>
        <w:rPr>
          <w:color w:val="000000"/>
          <w:sz w:val="20"/>
          <w:szCs w:val="20"/>
        </w:rPr>
      </w:pPr>
      <w:r>
        <w:rPr>
          <w:color w:val="000000"/>
          <w:sz w:val="20"/>
          <w:szCs w:val="20"/>
        </w:rPr>
        <w:t>6.17.Ассоциативная  связь увеличения  объёмно-пространственных размеров с активностью голосообразования в  грудном режиме  с  охранно-регулирующей функцией межрегистрового порогового эффекта от вибранта гортани к грудному режиму.</w:t>
      </w:r>
    </w:p>
    <w:p>
      <w:pPr>
        <w:pStyle w:val="Web"/>
        <w:jc w:val="both"/>
        <w:rPr>
          <w:color w:val="000000"/>
          <w:sz w:val="20"/>
          <w:szCs w:val="20"/>
        </w:rPr>
      </w:pPr>
      <w:r>
        <w:rPr>
          <w:color w:val="000000"/>
          <w:sz w:val="20"/>
          <w:szCs w:val="20"/>
        </w:rPr>
        <w:t>6.18.  Осознание  голосового сигнала до речевой коммуникации  (ГСДК) «крик».</w:t>
      </w:r>
    </w:p>
    <w:p>
      <w:pPr>
        <w:pStyle w:val="Web"/>
        <w:jc w:val="both"/>
        <w:rPr>
          <w:color w:val="000000"/>
          <w:sz w:val="20"/>
          <w:szCs w:val="20"/>
        </w:rPr>
      </w:pPr>
      <w:r>
        <w:rPr>
          <w:color w:val="000000"/>
          <w:sz w:val="20"/>
          <w:szCs w:val="20"/>
        </w:rPr>
        <w:t>6.19.  Осознание ГСДК "крик-вой"  с  охранительно-регулирующей функцией межрегистрового порогового эффекта от  грудного к фальцетному ре</w:t>
        <w:softHyphen/>
        <w:t>жиму.</w:t>
      </w:r>
    </w:p>
    <w:p>
      <w:pPr>
        <w:pStyle w:val="Web"/>
        <w:jc w:val="both"/>
        <w:rPr>
          <w:color w:val="000000"/>
          <w:sz w:val="20"/>
          <w:szCs w:val="20"/>
        </w:rPr>
      </w:pPr>
      <w:r>
        <w:rPr>
          <w:color w:val="000000"/>
          <w:sz w:val="20"/>
          <w:szCs w:val="20"/>
        </w:rPr>
        <w:t>6.20.  Осознание ГСДК "крик-вой-визг"  с  охранительно-регулирущим порого</w:t>
        <w:softHyphen/>
        <w:t>вым эффектом,</w:t>
      </w:r>
    </w:p>
    <w:p>
      <w:pPr>
        <w:pStyle w:val="Web"/>
        <w:jc w:val="both"/>
        <w:rPr>
          <w:color w:val="000000"/>
          <w:sz w:val="20"/>
          <w:szCs w:val="20"/>
        </w:rPr>
      </w:pPr>
      <w:r>
        <w:rPr>
          <w:color w:val="000000"/>
          <w:sz w:val="20"/>
          <w:szCs w:val="20"/>
        </w:rPr>
        <w:t>6.21.  Соединение четырёх режимов работы гортани с  охранителъно-регулирующим пороговыми  эффектами в единое голосообразующее действие с ГСДК и действиями тела и рук.</w:t>
      </w:r>
    </w:p>
    <w:p>
      <w:pPr>
        <w:pStyle w:val="Web"/>
        <w:jc w:val="both"/>
        <w:rPr>
          <w:color w:val="000000"/>
          <w:sz w:val="20"/>
          <w:szCs w:val="20"/>
        </w:rPr>
      </w:pPr>
      <w:r>
        <w:rPr>
          <w:color w:val="000000"/>
          <w:sz w:val="20"/>
          <w:szCs w:val="20"/>
        </w:rPr>
        <w:t>6.22.  Осознание и метроритмическая имитация механизма ГСДК "смех". Соединение ТСДД "смех" с текстом в едином речевом потоке,</w:t>
      </w:r>
    </w:p>
    <w:p>
      <w:pPr>
        <w:pStyle w:val="Web"/>
        <w:jc w:val="both"/>
        <w:rPr>
          <w:color w:val="000000"/>
          <w:sz w:val="20"/>
          <w:szCs w:val="20"/>
        </w:rPr>
      </w:pPr>
      <w:r>
        <w:rPr>
          <w:color w:val="000000"/>
          <w:sz w:val="20"/>
          <w:szCs w:val="20"/>
        </w:rPr>
        <w:t>6.23.  Соединение вибранта губ с  гласным в едином движении на фиксирован</w:t>
        <w:softHyphen/>
        <w:t>ном музыкальном задании.</w:t>
      </w:r>
    </w:p>
    <w:p>
      <w:pPr>
        <w:pStyle w:val="Web"/>
        <w:jc w:val="both"/>
        <w:rPr>
          <w:color w:val="000000"/>
          <w:sz w:val="20"/>
          <w:szCs w:val="20"/>
        </w:rPr>
      </w:pPr>
      <w:r>
        <w:rPr>
          <w:color w:val="000000"/>
          <w:sz w:val="20"/>
          <w:szCs w:val="20"/>
        </w:rPr>
        <w:t>6.24.  Соединение вибранта гортани с  грудным режимом на фиксированном музыкально-фонетическом задании.</w:t>
      </w:r>
    </w:p>
    <w:p>
      <w:pPr>
        <w:pStyle w:val="Web"/>
        <w:jc w:val="both"/>
        <w:rPr>
          <w:color w:val="000000"/>
          <w:sz w:val="20"/>
          <w:szCs w:val="20"/>
        </w:rPr>
      </w:pPr>
      <w:r>
        <w:rPr>
          <w:color w:val="000000"/>
          <w:sz w:val="20"/>
          <w:szCs w:val="20"/>
        </w:rPr>
        <w:t>6.25.  Чередование   беззвучного  смыкания  голосовых складок  с  бесшумным вдохом и музыкально-фонетическим заданием в грудном режиме с фик</w:t>
        <w:softHyphen/>
        <w:t>сацией положения  грудной клетки и точной артикуляции  гласных,</w:t>
      </w:r>
    </w:p>
    <w:p>
      <w:pPr>
        <w:pStyle w:val="Web"/>
        <w:jc w:val="both"/>
        <w:rPr>
          <w:color w:val="000000"/>
          <w:sz w:val="20"/>
          <w:szCs w:val="20"/>
        </w:rPr>
      </w:pPr>
      <w:r>
        <w:rPr>
          <w:color w:val="000000"/>
          <w:sz w:val="20"/>
          <w:szCs w:val="20"/>
        </w:rPr>
        <w:t>6.26.  Активизация фонационного выдоха в  грудном режиме на музыкальном задании.</w:t>
      </w:r>
    </w:p>
    <w:p>
      <w:pPr>
        <w:pStyle w:val="Web"/>
        <w:jc w:val="both"/>
        <w:rPr>
          <w:color w:val="000000"/>
          <w:sz w:val="20"/>
          <w:szCs w:val="20"/>
        </w:rPr>
      </w:pPr>
      <w:r>
        <w:rPr>
          <w:color w:val="000000"/>
          <w:sz w:val="20"/>
          <w:szCs w:val="20"/>
        </w:rPr>
        <w:t>6.27.  Смеховая  пульсация на музыкальном задании.</w:t>
      </w:r>
    </w:p>
    <w:p>
      <w:pPr>
        <w:pStyle w:val="Web"/>
        <w:jc w:val="both"/>
        <w:rPr>
          <w:color w:val="000000"/>
          <w:sz w:val="20"/>
          <w:szCs w:val="20"/>
        </w:rPr>
      </w:pPr>
      <w:r>
        <w:rPr>
          <w:color w:val="000000"/>
          <w:sz w:val="20"/>
          <w:szCs w:val="20"/>
        </w:rPr>
        <w:t>6.28.  Фиксация положений языка на музыкальном задании,</w:t>
      </w:r>
    </w:p>
    <w:p>
      <w:pPr>
        <w:pStyle w:val="Web"/>
        <w:jc w:val="both"/>
        <w:rPr>
          <w:color w:val="000000"/>
          <w:sz w:val="20"/>
          <w:szCs w:val="20"/>
        </w:rPr>
      </w:pPr>
      <w:r>
        <w:rPr>
          <w:color w:val="000000"/>
          <w:sz w:val="20"/>
          <w:szCs w:val="20"/>
        </w:rPr>
        <w:t>6.29.  Вибрант  губ  с переходом из  грудного в фальцетный режим на фикси</w:t>
        <w:softHyphen/>
        <w:t>рованных музыкальных интервалах.</w:t>
      </w:r>
    </w:p>
    <w:p>
      <w:pPr>
        <w:pStyle w:val="Web"/>
        <w:jc w:val="both"/>
        <w:rPr>
          <w:color w:val="000000"/>
          <w:sz w:val="20"/>
          <w:szCs w:val="20"/>
        </w:rPr>
      </w:pPr>
      <w:r>
        <w:rPr>
          <w:color w:val="000000"/>
          <w:sz w:val="20"/>
          <w:szCs w:val="20"/>
        </w:rPr>
        <w:t>6.30.  Вибрант  губ с переходом из  грудного в фальцетный режим и с чере</w:t>
        <w:softHyphen/>
        <w:t>дованием с  гласным на фиксированных музыкальных интервалах.</w:t>
      </w:r>
    </w:p>
    <w:p>
      <w:pPr>
        <w:pStyle w:val="Web"/>
        <w:jc w:val="both"/>
        <w:rPr>
          <w:color w:val="000000"/>
          <w:sz w:val="20"/>
          <w:szCs w:val="20"/>
        </w:rPr>
      </w:pPr>
      <w:r>
        <w:rPr>
          <w:color w:val="000000"/>
          <w:sz w:val="20"/>
          <w:szCs w:val="20"/>
        </w:rPr>
        <w:t>6.31.  Соединение вибранта гортани,  грудного и фальцетного режимов в едином голосообразующем движении на музыкальном задании с исполнением музыкальных интервалов через межрегистровый пороговый  эффект  от грудного к фальцетному режиму.</w:t>
      </w:r>
    </w:p>
    <w:p>
      <w:pPr>
        <w:pStyle w:val="Web"/>
        <w:jc w:val="both"/>
        <w:rPr>
          <w:color w:val="000000"/>
          <w:sz w:val="20"/>
          <w:szCs w:val="20"/>
        </w:rPr>
      </w:pPr>
      <w:r>
        <w:rPr>
          <w:color w:val="000000"/>
          <w:sz w:val="20"/>
          <w:szCs w:val="20"/>
        </w:rPr>
        <w:t>6.32.  Активизация фонационного выдоха в  грудном режиме  с переходом в фальцетный черв пороговый эффект.</w:t>
      </w:r>
    </w:p>
    <w:p>
      <w:pPr>
        <w:pStyle w:val="Web"/>
        <w:jc w:val="both"/>
        <w:rPr>
          <w:color w:val="000000"/>
          <w:sz w:val="20"/>
          <w:szCs w:val="20"/>
        </w:rPr>
      </w:pPr>
      <w:r>
        <w:rPr>
          <w:color w:val="000000"/>
          <w:sz w:val="20"/>
          <w:szCs w:val="20"/>
        </w:rPr>
        <w:t>6.33.  Вибрант губ в фальцетном режиме на фиксированном музыкальном за</w:t>
        <w:softHyphen/>
        <w:t>дании в чередовании с  гласным на  разных ступенях лада.</w:t>
      </w:r>
    </w:p>
    <w:p>
      <w:pPr>
        <w:pStyle w:val="Web"/>
        <w:jc w:val="both"/>
        <w:rPr>
          <w:color w:val="000000"/>
          <w:sz w:val="20"/>
          <w:szCs w:val="20"/>
        </w:rPr>
      </w:pPr>
      <w:r>
        <w:rPr>
          <w:color w:val="000000"/>
          <w:sz w:val="20"/>
          <w:szCs w:val="20"/>
        </w:rPr>
        <w:t>6.34.  Активизация фонационного выдоха в фальцетном режиме на музыкальном задании в чередовании с  гласным на разных ступенях лада.</w:t>
      </w:r>
    </w:p>
    <w:p>
      <w:pPr>
        <w:pStyle w:val="Web"/>
        <w:jc w:val="both"/>
        <w:rPr>
          <w:color w:val="000000"/>
          <w:sz w:val="20"/>
          <w:szCs w:val="20"/>
        </w:rPr>
      </w:pPr>
      <w:r>
        <w:rPr>
          <w:color w:val="000000"/>
          <w:sz w:val="20"/>
          <w:szCs w:val="20"/>
        </w:rPr>
        <w:t xml:space="preserve">6.35.  Смеховая пульсация в фальцетном режиме  с музыкальным заданием. </w:t>
      </w:r>
    </w:p>
    <w:p>
      <w:pPr>
        <w:pStyle w:val="Web"/>
        <w:jc w:val="both"/>
        <w:rPr>
          <w:color w:val="000000"/>
          <w:sz w:val="20"/>
          <w:szCs w:val="20"/>
        </w:rPr>
      </w:pPr>
      <w:r>
        <w:rPr>
          <w:color w:val="000000"/>
          <w:sz w:val="20"/>
          <w:szCs w:val="20"/>
        </w:rPr>
        <w:t>6.36.  Смеховая пульсация   в соединении  с активизацией фонационного выдо</w:t>
        <w:softHyphen/>
        <w:t>ха на музыкальном задании.</w:t>
      </w:r>
    </w:p>
    <w:p>
      <w:pPr>
        <w:pStyle w:val="Web"/>
        <w:jc w:val="both"/>
        <w:rPr/>
      </w:pPr>
      <w:r>
        <w:rPr>
          <w:color w:val="000000"/>
          <w:sz w:val="20"/>
          <w:szCs w:val="20"/>
        </w:rPr>
        <w:t>6.37.</w:t>
      </w:r>
      <w:r>
        <w:rPr>
          <w:color w:val="000000"/>
          <w:sz w:val="14"/>
          <w:szCs w:val="14"/>
        </w:rPr>
        <w:t xml:space="preserve">   </w:t>
      </w:r>
      <w:r>
        <w:rPr>
          <w:color w:val="000000"/>
          <w:sz w:val="20"/>
          <w:szCs w:val="20"/>
        </w:rPr>
        <w:t>Фиксированное положение языка с переходом в фальцетный режим на музыкальном  задании.</w:t>
      </w:r>
    </w:p>
    <w:p>
      <w:pPr>
        <w:pStyle w:val="Web"/>
        <w:jc w:val="both"/>
        <w:rPr/>
      </w:pPr>
      <w:r>
        <w:rPr>
          <w:color w:val="000000"/>
          <w:sz w:val="20"/>
          <w:szCs w:val="20"/>
        </w:rPr>
        <w:t>7.</w:t>
      </w:r>
      <w:r>
        <w:rPr>
          <w:color w:val="000000"/>
          <w:sz w:val="14"/>
          <w:szCs w:val="14"/>
        </w:rPr>
        <w:t xml:space="preserve">    </w:t>
      </w:r>
      <w:r>
        <w:rPr>
          <w:color w:val="000000"/>
          <w:sz w:val="20"/>
          <w:szCs w:val="20"/>
        </w:rPr>
        <w:t>Содержание  программы.</w:t>
      </w:r>
    </w:p>
    <w:p>
      <w:pPr>
        <w:pStyle w:val="Web"/>
        <w:jc w:val="both"/>
        <w:rPr>
          <w:color w:val="000000"/>
          <w:sz w:val="20"/>
          <w:szCs w:val="20"/>
        </w:rPr>
      </w:pPr>
      <w:r>
        <w:rPr>
          <w:color w:val="000000"/>
          <w:sz w:val="20"/>
          <w:szCs w:val="20"/>
        </w:rPr>
        <w:t>Формирование умений и навыков управления  голосом в речи и в пении. Развитие  показателей певческого  голосообразования.  Формирование регули</w:t>
        <w:softHyphen/>
        <w:t>ровочного образа  собственного  голоса ребёнка на основе эталона академи</w:t>
        <w:softHyphen/>
        <w:t>ческого певческого тона,</w:t>
      </w:r>
    </w:p>
    <w:p>
      <w:pPr>
        <w:pStyle w:val="Web"/>
        <w:jc w:val="both"/>
        <w:rPr>
          <w:color w:val="000000"/>
          <w:sz w:val="20"/>
          <w:szCs w:val="20"/>
        </w:rPr>
      </w:pPr>
      <w:r>
        <w:rPr>
          <w:color w:val="000000"/>
          <w:sz w:val="20"/>
          <w:szCs w:val="20"/>
        </w:rPr>
        <w:t>8.  Оценка результатов.</w:t>
      </w:r>
    </w:p>
    <w:p>
      <w:pPr>
        <w:pStyle w:val="Web"/>
        <w:jc w:val="both"/>
        <w:rPr>
          <w:color w:val="000000"/>
          <w:sz w:val="20"/>
          <w:szCs w:val="20"/>
        </w:rPr>
      </w:pPr>
      <w:r>
        <w:rPr>
          <w:color w:val="000000"/>
          <w:sz w:val="20"/>
          <w:szCs w:val="20"/>
        </w:rPr>
        <w:t>Выполнение артикуляционных, фонетических, интонационных, звуковысотных заданий в требуемом режиме работы гортани, требуемой звучности и с пре</w:t>
        <w:softHyphen/>
        <w:t>ложенной эмоциональной окраской. Общее улучшение разборчивости и выра</w:t>
        <w:softHyphen/>
        <w:t>зительности речи. Появление устойчивого интереса к явлениям вокального искусства, формирование собственной системы ценностей. Появление устой</w:t>
        <w:softHyphen/>
        <w:t>чивого интереса к собственной певческой и декламационно-исполнительской деятельности. Улучшение слухового анализа и интонирования на уроках музыки(сольфеджио).</w:t>
      </w:r>
    </w:p>
    <w:p>
      <w:pPr>
        <w:pStyle w:val="Web"/>
        <w:jc w:val="both"/>
        <w:rPr>
          <w:color w:val="000000"/>
          <w:sz w:val="20"/>
          <w:szCs w:val="20"/>
        </w:rPr>
      </w:pPr>
      <w:r>
        <w:rPr>
          <w:color w:val="000000"/>
          <w:sz w:val="20"/>
          <w:szCs w:val="20"/>
        </w:rPr>
        <w:t>9.  Учебно-методическая  база.</w:t>
      </w:r>
    </w:p>
    <w:p>
      <w:pPr>
        <w:pStyle w:val="Web"/>
        <w:jc w:val="both"/>
        <w:rPr>
          <w:color w:val="000000"/>
          <w:sz w:val="20"/>
          <w:szCs w:val="20"/>
        </w:rPr>
      </w:pPr>
      <w:r>
        <w:rPr>
          <w:color w:val="000000"/>
          <w:sz w:val="20"/>
          <w:szCs w:val="20"/>
        </w:rPr>
        <w:t>В. Емельянов  "Фонопедический метод развития  голоса"  1-й и 2-й /ровни обучения.  В. Емельянов,  И. Трифонова  "Развивающие  голосовые игры.      В. Емельянов  "Развитие  голоса.  Координация и тренаж".</w:t>
      </w:r>
    </w:p>
    <w:p>
      <w:pPr>
        <w:pStyle w:val="TextBody"/>
        <w:rPr/>
      </w:pPr>
      <w:r>
        <w:rPr/>
        <w:t>ПРОГРАММА СПЕЦКУРСА ДЛЯ  ХОРМЕЙСТЕРОВ, УЧИТЕЛЕМ МУЗЫКИ,  МУЗЫКАЛЬНЫХ ВОСПИТАТЕЛЕЙ ДОШКОЛЬНЫХ УЧРЕЖДЕНИЙ,  ПРЕПОДАВАТЕЛЕЙ  СОЛЬНОГО  ПЕНИЯ  УЧЕБНЫХ ЗАВЕДЕНИЙ КУЛЬТУРЫ И ОБРАЗОВАНИЯ.</w:t>
      </w:r>
    </w:p>
    <w:p>
      <w:pPr>
        <w:pStyle w:val="Web"/>
        <w:jc w:val="both"/>
        <w:rPr>
          <w:sz w:val="20"/>
          <w:szCs w:val="20"/>
        </w:rPr>
      </w:pPr>
      <w:r>
        <w:rPr>
          <w:sz w:val="20"/>
          <w:szCs w:val="20"/>
        </w:rPr>
        <w:t>Наименование программы:  "Развитие  голоса.  Координация,  тренаж, эстетика".</w:t>
      </w:r>
    </w:p>
    <w:p>
      <w:pPr>
        <w:pStyle w:val="Web"/>
        <w:jc w:val="both"/>
        <w:rPr>
          <w:sz w:val="20"/>
          <w:szCs w:val="20"/>
        </w:rPr>
      </w:pPr>
      <w:r>
        <w:rPr>
          <w:sz w:val="20"/>
          <w:szCs w:val="20"/>
        </w:rPr>
        <w:t>Цель программы.</w:t>
      </w:r>
    </w:p>
    <w:p>
      <w:pPr>
        <w:pStyle w:val="Web"/>
        <w:jc w:val="both"/>
        <w:rPr>
          <w:sz w:val="20"/>
          <w:szCs w:val="20"/>
        </w:rPr>
      </w:pPr>
      <w:r>
        <w:rPr>
          <w:sz w:val="20"/>
          <w:szCs w:val="20"/>
        </w:rPr>
        <w:t>Повышение уровня  теоретической  оснащённости по вопросам певческого  голо</w:t>
        <w:softHyphen/>
        <w:t>сообразования и овладение практическими навыками управления деятельностью учащихся  в процессе  развития певческого  голоса.</w:t>
      </w:r>
    </w:p>
    <w:p>
      <w:pPr>
        <w:pStyle w:val="Web"/>
        <w:jc w:val="both"/>
        <w:rPr>
          <w:sz w:val="20"/>
          <w:szCs w:val="20"/>
        </w:rPr>
      </w:pPr>
      <w:r>
        <w:rPr>
          <w:sz w:val="20"/>
          <w:szCs w:val="20"/>
        </w:rPr>
        <w:t>Задачи программы.</w:t>
      </w:r>
    </w:p>
    <w:p>
      <w:pPr>
        <w:pStyle w:val="Web"/>
        <w:jc w:val="both"/>
        <w:rPr>
          <w:sz w:val="20"/>
          <w:szCs w:val="20"/>
        </w:rPr>
      </w:pPr>
      <w:r>
        <w:rPr>
          <w:sz w:val="20"/>
          <w:szCs w:val="20"/>
        </w:rPr>
        <w:t>Преодоление  традиционных мистифицированных воззрений на природу детско</w:t>
        <w:softHyphen/>
        <w:t>го  голоса и певческого  голоса вообще и возможности его  развития, Замена традиционной мистифицированной  эмоционально-образной терминоло</w:t>
        <w:softHyphen/>
        <w:t>гии  общепринятыми наименованиями компонентов  голосообразующей  системы или наименованиями,  принятыми мировым научным сообществом, Нормирование непротиворечивой концепции  голосообразования,  доступной преподавателям без  специальной  онтологической,  медицинской и акустичес</w:t>
        <w:softHyphen/>
        <w:t>кой научной подготовки и  оформление  этой концепции в выражениях,  доступ</w:t>
        <w:softHyphen/>
        <w:t>ным детям младшего школьного возраста.</w:t>
      </w:r>
    </w:p>
    <w:p>
      <w:pPr>
        <w:pStyle w:val="Web"/>
        <w:jc w:val="both"/>
        <w:rPr>
          <w:sz w:val="20"/>
          <w:szCs w:val="20"/>
        </w:rPr>
      </w:pPr>
      <w:r>
        <w:rPr>
          <w:sz w:val="20"/>
          <w:szCs w:val="20"/>
        </w:rPr>
        <w:t>Практическое  освоение в  собственном исполнении приёмов и упражнений,  раз</w:t>
        <w:softHyphen/>
        <w:t>вивающих  голос как в общем,  так и в певческом плане.</w:t>
      </w:r>
    </w:p>
    <w:p>
      <w:pPr>
        <w:pStyle w:val="Web"/>
        <w:jc w:val="both"/>
        <w:rPr>
          <w:sz w:val="20"/>
          <w:szCs w:val="20"/>
        </w:rPr>
      </w:pPr>
      <w:r>
        <w:rPr>
          <w:sz w:val="20"/>
          <w:szCs w:val="20"/>
        </w:rPr>
        <w:t>Освоение  структурно- организационной части учебного процесса.</w:t>
      </w:r>
    </w:p>
    <w:p>
      <w:pPr>
        <w:pStyle w:val="Web"/>
        <w:jc w:val="both"/>
        <w:rPr>
          <w:sz w:val="20"/>
          <w:szCs w:val="20"/>
        </w:rPr>
      </w:pPr>
      <w:r>
        <w:rPr>
          <w:sz w:val="20"/>
          <w:szCs w:val="20"/>
        </w:rPr>
        <w:t>Практическое  освоение  введения  приёмок и упражнений в вокально- хоровую работу с детьми.</w:t>
      </w:r>
    </w:p>
    <w:p>
      <w:pPr>
        <w:pStyle w:val="Web"/>
        <w:jc w:val="both"/>
        <w:rPr>
          <w:sz w:val="20"/>
          <w:szCs w:val="20"/>
        </w:rPr>
      </w:pPr>
      <w:r>
        <w:rPr>
          <w:sz w:val="20"/>
          <w:szCs w:val="20"/>
        </w:rPr>
        <w:t>Практическое  освоение переноса формируемых навыков на  ткань конкретных музыкальных хоровых и  сольных произведений.</w:t>
      </w:r>
    </w:p>
    <w:p>
      <w:pPr>
        <w:pStyle w:val="Web"/>
        <w:jc w:val="both"/>
        <w:rPr>
          <w:sz w:val="20"/>
          <w:szCs w:val="20"/>
        </w:rPr>
      </w:pPr>
      <w:r>
        <w:rPr>
          <w:sz w:val="20"/>
          <w:szCs w:val="20"/>
        </w:rPr>
        <w:t>ТЕМАТИЧЕСКИЙ ПЛАН</w:t>
      </w:r>
    </w:p>
    <w:p>
      <w:pPr>
        <w:pStyle w:val="Web"/>
        <w:jc w:val="both"/>
        <w:rPr>
          <w:sz w:val="20"/>
          <w:szCs w:val="20"/>
        </w:rPr>
      </w:pPr>
      <w:r>
        <w:rPr>
          <w:sz w:val="20"/>
          <w:szCs w:val="20"/>
        </w:rPr>
        <w:t>1.  Работа  с  хором и вокальная педагогика:  традиции,  мифы и реаль</w:t>
        <w:softHyphen/>
        <w:t>ность.  Оптимальные диапазон,  тесситура,  репертуар для  развития детского голоса.  Видеофильм "Авторская школа Емельянова.  Поют дети России."</w:t>
      </w:r>
    </w:p>
    <w:p>
      <w:pPr>
        <w:pStyle w:val="Web"/>
        <w:jc w:val="both"/>
        <w:rPr>
          <w:sz w:val="20"/>
          <w:szCs w:val="20"/>
        </w:rPr>
      </w:pPr>
      <w:r>
        <w:rPr>
          <w:sz w:val="20"/>
          <w:szCs w:val="20"/>
        </w:rPr>
        <w:t>2.  Фонопедический метод развития  голоса:  принципы,  критерии,  терми</w:t>
        <w:softHyphen/>
        <w:t>нология,  приемы,  уровни  обучения.</w:t>
      </w:r>
    </w:p>
    <w:p>
      <w:pPr>
        <w:pStyle w:val="Web"/>
        <w:jc w:val="both"/>
        <w:rPr>
          <w:sz w:val="20"/>
          <w:szCs w:val="20"/>
        </w:rPr>
      </w:pPr>
      <w:r>
        <w:rPr>
          <w:sz w:val="20"/>
          <w:szCs w:val="20"/>
        </w:rPr>
        <w:t>3.  Применение принципа дополнительности к существующим теориям голо</w:t>
        <w:softHyphen/>
        <w:t>сообразования.  Единая концепция:  теоретические ж практические  следствия,</w:t>
      </w:r>
    </w:p>
    <w:p>
      <w:pPr>
        <w:pStyle w:val="Web"/>
        <w:jc w:val="both"/>
        <w:rPr>
          <w:sz w:val="20"/>
          <w:szCs w:val="20"/>
        </w:rPr>
      </w:pPr>
      <w:r>
        <w:rPr>
          <w:sz w:val="20"/>
          <w:szCs w:val="20"/>
        </w:rPr>
        <w:t>4.  1-й уровень обучения:  "Развивающие  голосовые игры"</w:t>
      </w:r>
    </w:p>
    <w:p>
      <w:pPr>
        <w:pStyle w:val="Web"/>
        <w:jc w:val="both"/>
        <w:rPr>
          <w:sz w:val="20"/>
          <w:szCs w:val="20"/>
        </w:rPr>
      </w:pPr>
      <w:r>
        <w:rPr>
          <w:sz w:val="20"/>
          <w:szCs w:val="20"/>
        </w:rPr>
        <w:t>5.  2-й уровень обучения:  "Развитие  показателей певческого  голосообразования".  Упражнения  специфического воздействия.</w:t>
      </w:r>
    </w:p>
    <w:p>
      <w:pPr>
        <w:pStyle w:val="Web"/>
        <w:jc w:val="both"/>
        <w:rPr>
          <w:sz w:val="20"/>
          <w:szCs w:val="20"/>
        </w:rPr>
      </w:pPr>
      <w:r>
        <w:rPr>
          <w:sz w:val="20"/>
          <w:szCs w:val="20"/>
        </w:rPr>
        <w:t>6.  3-й уровень обучения:  "Устранение неравномерности  развития голосового аппарата и  голосовой функции".  Развитие фонационной функции трахеи.  Формирование и  отслеживание  акустических фильтров ротоглоточного рупора.  Формирование   специфической певческой артикуляции.</w:t>
      </w:r>
    </w:p>
    <w:p>
      <w:pPr>
        <w:pStyle w:val="Web"/>
        <w:jc w:val="both"/>
        <w:rPr>
          <w:sz w:val="20"/>
          <w:szCs w:val="20"/>
        </w:rPr>
      </w:pPr>
      <w:r>
        <w:rPr>
          <w:sz w:val="20"/>
          <w:szCs w:val="20"/>
        </w:rPr>
        <w:t>7. 4-й уровень обучения: "Синхронный комплексный тренаж." Форми</w:t>
        <w:softHyphen/>
        <w:t>рование и отслеживание специфического певческого произношения согласных. Первоначальные навыки кантилены.</w:t>
      </w:r>
    </w:p>
    <w:p>
      <w:pPr>
        <w:pStyle w:val="Web"/>
        <w:jc w:val="both"/>
        <w:rPr>
          <w:sz w:val="20"/>
          <w:szCs w:val="20"/>
        </w:rPr>
      </w:pPr>
      <w:r>
        <w:rPr>
          <w:sz w:val="20"/>
          <w:szCs w:val="20"/>
        </w:rPr>
        <w:t>8.  5-й уровень обучения:  "Формирование  и  отслеживание критериев технологии академического пения на абстрактных мотелях певческого про</w:t>
        <w:softHyphen/>
        <w:t>цесса."</w:t>
      </w:r>
    </w:p>
    <w:p>
      <w:pPr>
        <w:pStyle w:val="Web"/>
        <w:jc w:val="both"/>
        <w:rPr>
          <w:sz w:val="20"/>
          <w:szCs w:val="20"/>
        </w:rPr>
      </w:pPr>
      <w:r>
        <w:rPr>
          <w:sz w:val="20"/>
          <w:szCs w:val="20"/>
        </w:rPr>
        <w:t>9. Перенос приёмов метода па конкретную музыку: "Прохождение му</w:t>
        <w:softHyphen/>
        <w:t>зыкальных произведений приёмами ФМРГ на примере вокализов Н. Ваккаи".</w:t>
      </w:r>
    </w:p>
    <w:p>
      <w:pPr>
        <w:pStyle w:val="Web"/>
        <w:jc w:val="both"/>
        <w:rPr>
          <w:sz w:val="20"/>
          <w:szCs w:val="20"/>
        </w:rPr>
      </w:pPr>
      <w:r>
        <w:rPr>
          <w:sz w:val="20"/>
          <w:szCs w:val="20"/>
        </w:rPr>
        <w:t>10.  Профилактическая и лечебная функция приёмов и упражнений ФМРГ. Штатные  и нештатные  ситуации при анализе  индивидуальных особенностей детских и взрослых голосов.  Различие  особенностей,  дефектов и  заболе</w:t>
        <w:softHyphen/>
        <w:t>ваний  голосовой функции и голосового аппарата.</w:t>
      </w:r>
    </w:p>
    <w:p>
      <w:pPr>
        <w:pStyle w:val="Web"/>
        <w:jc w:val="both"/>
        <w:rPr>
          <w:sz w:val="20"/>
          <w:szCs w:val="20"/>
        </w:rPr>
      </w:pPr>
      <w:r>
        <w:rPr>
          <w:sz w:val="20"/>
          <w:szCs w:val="20"/>
        </w:rPr>
        <w:t>11.  Особенности индивидуальной и коллективной работы с мальчиками-подростками в процессе мутации.  Организационный и методический аспекты. Приёмы и упражнения ФМРГ для мужского  голоса.</w:t>
      </w:r>
    </w:p>
    <w:p>
      <w:pPr>
        <w:pStyle w:val="Web"/>
        <w:jc w:val="both"/>
        <w:rPr>
          <w:sz w:val="20"/>
          <w:szCs w:val="20"/>
        </w:rPr>
      </w:pPr>
      <w:r>
        <w:rPr>
          <w:sz w:val="20"/>
          <w:szCs w:val="20"/>
        </w:rPr>
        <w:t>12.  Опыт применения  ФМРГ на примерах коллективов,  учебных заведе</w:t>
        <w:softHyphen/>
        <w:t>ний,  отдельных преподавателей и хормейстеров.  Отслеживание  отдалённых результатов  (10-15  лет).  Возможные и вероятные нежелательные  побочные эффекта и их профилактика.</w:t>
      </w:r>
    </w:p>
    <w:p>
      <w:pPr>
        <w:pStyle w:val="Web"/>
        <w:jc w:val="both"/>
        <w:rPr>
          <w:sz w:val="20"/>
          <w:szCs w:val="20"/>
        </w:rPr>
      </w:pPr>
      <w:r>
        <w:rPr>
          <w:sz w:val="20"/>
          <w:szCs w:val="20"/>
        </w:rPr>
        <w:t>(По нормативам УМЦ повышение квалификации с выдачей свидетельства допу</w:t>
        <w:softHyphen/>
        <w:t>скается  при объёме курса  не менее  72  часов.  12  тем по 6 часов  = 72. Предполагается  по плану УМЦ,  что 4  часа - лекции,  2 часа -  самостояте</w:t>
        <w:softHyphen/>
        <w:t>льная  подготовка. Итого - 48 часов  лекционных, 36 астрономических. Семинар может проходить 5 дней по 8  часов,  в  т.ч.  1  час перерыв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spacing w:before="280" w:after="280"/>
      <w:jc w:val="center"/>
    </w:pPr>
    <w:rPr>
      <w:b/>
      <w:bCs/>
      <w:sz w:val="20"/>
      <w:szCs w:val="20"/>
    </w:rPr>
  </w:style>
  <w:style w:type="paragraph" w:styleId="TextBody">
    <w:name w:val="Body Text"/>
    <w:basedOn w:val="Normal"/>
    <w:pPr>
      <w:spacing w:before="280" w:after="280"/>
      <w:jc w:val="center"/>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firstLine="1080"/>
      <w:jc w:val="both"/>
    </w:pPr>
    <w:rPr>
      <w:b/>
      <w:bCs/>
      <w:sz w:val="28"/>
      <w:szCs w:val="28"/>
    </w:rPr>
  </w:style>
  <w:style w:type="paragraph" w:styleId="2">
    <w:name w:val="Основной текст 2"/>
    <w:basedOn w:val="Normal"/>
    <w:qFormat/>
    <w:pPr>
      <w:spacing w:before="280" w:after="280"/>
      <w:jc w:val="both"/>
    </w:pPr>
    <w:rPr>
      <w:rFonts w:ascii="Courier New" w:hAnsi="Courier New" w:cs="Courier New"/>
      <w:sz w:val="28"/>
      <w:szCs w:val="28"/>
    </w:rPr>
  </w:style>
  <w:style w:type="paragraph" w:styleId="3">
    <w:name w:val="Основной текст 3"/>
    <w:basedOn w:val="Normal"/>
    <w:qFormat/>
    <w:pPr>
      <w:spacing w:before="280" w:after="280"/>
      <w:jc w:val="both"/>
    </w:pPr>
    <w:rPr>
      <w:rFonts w:ascii="Courier New" w:hAnsi="Courier New" w:cs="Courier New"/>
      <w:b/>
      <w:bCs/>
      <w:color w:val="FF0000"/>
      <w:sz w:val="20"/>
      <w:szCs w:val="20"/>
    </w:rPr>
  </w:style>
  <w:style w:type="paragraph" w:styleId="31">
    <w:name w:val="Основной текст с отступом 3"/>
    <w:basedOn w:val="Normal"/>
    <w:qFormat/>
    <w:pPr>
      <w:spacing w:before="280" w:after="280"/>
      <w:ind w:firstLine="720"/>
      <w:jc w:val="both"/>
    </w:pPr>
    <w:rPr>
      <w:rFonts w:ascii="Courier New" w:hAnsi="Courier New" w:cs="Courier New"/>
      <w:sz w:val="28"/>
      <w:szCs w:val="28"/>
    </w:rPr>
  </w:style>
  <w:style w:type="paragraph" w:styleId="Web">
    <w:name w:val="Обычный (Web)"/>
    <w:basedOn w:val="Normal"/>
    <w:qFormat/>
    <w:pPr>
      <w:spacing w:before="280" w:after="280"/>
    </w:pPr>
    <w:rPr/>
  </w:style>
  <w:style w:type="paragraph" w:styleId="21">
    <w:name w:val="Основной текст с отступом 2"/>
    <w:basedOn w:val="Normal"/>
    <w:qFormat/>
    <w:pPr>
      <w:spacing w:before="280" w:after="280"/>
      <w:ind w:firstLine="720"/>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20:11:00Z</dcterms:created>
  <dc:creator>Valik</dc:creator>
  <dc:description/>
  <dc:language>en-US</dc:language>
  <cp:lastModifiedBy>Valik</cp:lastModifiedBy>
  <dcterms:modified xsi:type="dcterms:W3CDTF">2005-10-24T20:23:00Z</dcterms:modified>
  <cp:revision>1</cp:revision>
  <dc:subject/>
  <dc:title>ОСНОВА МЕТОДА</dc:title>
</cp:coreProperties>
</file>