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rFonts w:cs="serif;Times New Roman" w:ascii="serif;Times New Roman" w:hAnsi="serif;Times New Roman"/>
          <w:color w:val="0000BF"/>
          <w:sz w:val="36"/>
          <w:szCs w:val="36"/>
        </w:rPr>
        <w:t>Старые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 xml:space="preserve"> 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>и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 xml:space="preserve"> 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>новые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 xml:space="preserve"> 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>методы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 xml:space="preserve"> 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>постановки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 xml:space="preserve"> 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>голоса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 xml:space="preserve">. </w:t>
        <w:br/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>Правильное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 xml:space="preserve"> 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>дыхание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 xml:space="preserve">, 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>речь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 xml:space="preserve"> 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>и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 xml:space="preserve"> 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>пение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 xml:space="preserve"> </w:t>
      </w:r>
    </w:p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6660"/>
        <w:rPr/>
      </w:pPr>
      <w:r>
        <w:rPr>
          <w:rFonts w:cs="serif;Times New Roman" w:ascii="serif;Times New Roman" w:hAnsi="serif;Times New Roman"/>
          <w:color w:val="0000BF"/>
          <w:sz w:val="36"/>
          <w:szCs w:val="36"/>
        </w:rPr>
        <w:t>Сергий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 xml:space="preserve"> </w:t>
      </w:r>
      <w:r>
        <w:rPr>
          <w:rFonts w:cs="serif;Times New Roman" w:ascii="serif;Times New Roman" w:hAnsi="serif;Times New Roman"/>
          <w:color w:val="0000BF"/>
          <w:sz w:val="36"/>
          <w:szCs w:val="36"/>
        </w:rPr>
        <w:t>Гром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br/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д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ла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ж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ак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аос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нен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знообразн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тод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кола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тод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чен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!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с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тальянск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ранцузск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мецк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усск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-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лавны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тод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жд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з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с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щ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зветвл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жд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фессо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ме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бственн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тод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подав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снованн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Times New Roman"/>
          <w:color w:val="100044"/>
          <w:sz w:val="27"/>
          <w:szCs w:val="27"/>
        </w:rPr>
        <w:t>“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екрет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станов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а</w:t>
      </w:r>
      <w:r>
        <w:rPr>
          <w:rFonts w:cs="Times New Roman"/>
          <w:color w:val="100044"/>
          <w:sz w:val="27"/>
          <w:szCs w:val="27"/>
        </w:rPr>
        <w:t>”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коль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ет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фессор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толь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ж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тод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подав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толь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ж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екрет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с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кол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станов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зличн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ида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: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кол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ысок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руд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ков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иафрагмаль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ставля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аму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рудну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мну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ыясненну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торон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каль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кусств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ите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ены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нстинктив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увству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дес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ежи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екр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станов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щу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зъясн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екрет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авиль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авиль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ьзовать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изиолог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общ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л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вс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ставля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торо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про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ж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салис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есьм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верхност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вор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иш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кольз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казыв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ам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пособ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лагодар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возможно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нтро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нан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подающ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ро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ю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ен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Вокальн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кол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луждания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треми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й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целесообразнос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влен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род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тара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редел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вл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ад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итератур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каль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кусств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льшинств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ниг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рактующ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оси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ромк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зва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Times New Roman"/>
          <w:color w:val="100044"/>
          <w:sz w:val="27"/>
          <w:szCs w:val="27"/>
        </w:rPr>
        <w:t>“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кол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уководств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зучени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Times New Roman"/>
          <w:color w:val="100044"/>
          <w:sz w:val="27"/>
          <w:szCs w:val="27"/>
        </w:rPr>
        <w:t>”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Times New Roman"/>
          <w:color w:val="100044"/>
          <w:sz w:val="27"/>
          <w:szCs w:val="27"/>
        </w:rPr>
        <w:t>“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еч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е</w:t>
      </w:r>
      <w:r>
        <w:rPr>
          <w:rFonts w:cs="Times New Roman"/>
          <w:color w:val="100044"/>
          <w:sz w:val="27"/>
          <w:szCs w:val="27"/>
        </w:rPr>
        <w:t>”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кол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уководств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ор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надлежа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р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фессор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льшинств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святивш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еб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зучени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дею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й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ещал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зва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ниг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е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дивлени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итател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ходи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ещан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казанн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яс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уман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пута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ез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казательст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ени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ас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мею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с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дставл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стройств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в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ппарат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ханическ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цесс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мощ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тор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уча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ме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авиль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ег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ладе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ю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р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ущественн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достатк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езультат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тановя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лабым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дорванным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падающ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часту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ж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л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ерьезны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сстройств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рган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доровь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д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з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чи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стоящ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рем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ид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ал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рош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авиль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ставленн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меющ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ладе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пол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амостоятель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авиль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стествен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принужден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ег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знан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в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ханизм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умен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ладе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ключа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лавн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чи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езуспешно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ногочисленн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пыто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т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кусн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учи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ступ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амо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увств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ам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уш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лушате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уславлива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стественность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тор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ж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кои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душевнос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ч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ятны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честв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алейш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кусственнос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анернос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ишаю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бод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намениты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ите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(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ранц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ампе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ммануи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арч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)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вш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асс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красн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ставля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еник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полня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возможны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рудно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н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зуча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снователь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ппара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узыкан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жд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зуча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ханиз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нструмент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т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ж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зволя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ить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ладе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ппарат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здав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руг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ругим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ловам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ени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жд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ч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лже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стави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бр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нструмен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ль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г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ж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гр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м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роше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бор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в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нструмент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виси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честв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кол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лж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учи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зя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учш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пособе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кол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лж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снова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огическ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нн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дтвержденн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уко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кол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лж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легч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руд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рем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ж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стигну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своени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(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зличн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екрет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)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тивоестественн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ем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ас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розящ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ль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тере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ще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стояни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доровь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зумн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знательн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кол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звива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амостоятельнос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амокритик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пие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ригинал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з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зум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кол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начи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рош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ителе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з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рош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ителе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тку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зять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рош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а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явлени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ак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кол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родивший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ао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нен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знообраз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тод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чезну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ам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б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000080"/>
          <w:sz w:val="27"/>
          <w:szCs w:val="27"/>
        </w:rPr>
        <w:t>ЧАСТЬ</w:t>
      </w:r>
      <w:r>
        <w:rPr>
          <w:rFonts w:cs="serif;Times New Roman" w:ascii="serif;Times New Roman" w:hAnsi="serif;Times New Roman"/>
          <w:color w:val="000080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000080"/>
          <w:sz w:val="27"/>
          <w:szCs w:val="27"/>
        </w:rPr>
        <w:t>ПЕРВАЯ</w:t>
      </w:r>
      <w:r>
        <w:rPr>
          <w:rFonts w:cs="serif;Times New Roman" w:ascii="serif;Times New Roman" w:hAnsi="serif;Times New Roman"/>
          <w:color w:val="000080"/>
          <w:sz w:val="27"/>
          <w:szCs w:val="27"/>
        </w:rPr>
        <w:t xml:space="preserve">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000080"/>
          <w:sz w:val="27"/>
          <w:szCs w:val="27"/>
        </w:rPr>
        <w:t>Методы</w:t>
      </w:r>
      <w:r>
        <w:rPr>
          <w:rFonts w:cs="serif;Times New Roman" w:ascii="serif;Times New Roman" w:hAnsi="serif;Times New Roman"/>
          <w:color w:val="000080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000080"/>
          <w:sz w:val="27"/>
          <w:szCs w:val="27"/>
        </w:rPr>
        <w:t>преподавания</w:t>
      </w:r>
      <w:r>
        <w:rPr>
          <w:rFonts w:cs="serif;Times New Roman" w:ascii="serif;Times New Roman" w:hAnsi="serif;Times New Roman"/>
          <w:color w:val="000080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000080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000080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000080"/>
          <w:sz w:val="27"/>
          <w:szCs w:val="27"/>
        </w:rPr>
        <w:t>учителями</w:t>
      </w:r>
      <w:r>
        <w:rPr>
          <w:rFonts w:cs="serif;Times New Roman" w:ascii="serif;Times New Roman" w:hAnsi="serif;Times New Roman"/>
          <w:color w:val="000080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000080"/>
          <w:sz w:val="27"/>
          <w:szCs w:val="27"/>
        </w:rPr>
        <w:t>старой</w:t>
      </w:r>
      <w:r>
        <w:rPr>
          <w:rFonts w:cs="serif;Times New Roman" w:ascii="serif;Times New Roman" w:hAnsi="serif;Times New Roman"/>
          <w:color w:val="000080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000080"/>
          <w:sz w:val="27"/>
          <w:szCs w:val="27"/>
        </w:rPr>
        <w:t>итальянской</w:t>
      </w:r>
      <w:r>
        <w:rPr>
          <w:rFonts w:cs="serif;Times New Roman" w:ascii="serif;Times New Roman" w:hAnsi="serif;Times New Roman"/>
          <w:color w:val="000080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000080"/>
          <w:sz w:val="27"/>
          <w:szCs w:val="27"/>
        </w:rPr>
        <w:t>школы</w:t>
      </w:r>
      <w:r>
        <w:rPr>
          <w:rFonts w:cs="serif;Times New Roman" w:ascii="serif;Times New Roman" w:hAnsi="serif;Times New Roman"/>
          <w:color w:val="000080"/>
          <w:sz w:val="27"/>
          <w:szCs w:val="27"/>
        </w:rPr>
        <w:t xml:space="preserve">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ж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фессор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подаван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ходи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з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стественн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тправлен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род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н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на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ышц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ряще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ведующ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кращениям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в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язо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на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арактер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произволь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бот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в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ппарат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дна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шал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красным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фессорам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н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ра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еловек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нструмен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ж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деланн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спод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г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ль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и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гр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ытливы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фессор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стигш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рош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езультат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ут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акти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(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игин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решентин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ртон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)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стави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как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ко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уководст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н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стави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асс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кализ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дав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чевид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льш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нач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рем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ук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л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иш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чаточн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ожен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это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н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жел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проверенны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уко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ъясн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вс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ва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ампе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апки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следн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дставител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тарин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тальянск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кол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снован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мпирическ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подаван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вш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асс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красн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згляд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кусств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ак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аэстр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чен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нтересн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д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тнестис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н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нимани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е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ниг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Times New Roman"/>
          <w:color w:val="100044"/>
          <w:sz w:val="27"/>
          <w:szCs w:val="27"/>
        </w:rPr>
        <w:t>“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кусств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Times New Roman"/>
          <w:color w:val="100044"/>
          <w:sz w:val="27"/>
          <w:szCs w:val="27"/>
        </w:rPr>
        <w:t>”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писан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лассическ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дания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хническ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авил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вет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еника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ртиста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ампе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е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ниг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вори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Times New Roman"/>
          <w:color w:val="100044"/>
          <w:sz w:val="27"/>
          <w:szCs w:val="27"/>
        </w:rPr>
        <w:t>“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кусств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-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с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ук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авиль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Times New Roman"/>
          <w:color w:val="100044"/>
          <w:sz w:val="27"/>
          <w:szCs w:val="27"/>
        </w:rPr>
        <w:t>“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здоха</w:t>
      </w:r>
      <w:r>
        <w:rPr>
          <w:rFonts w:cs="Times New Roman"/>
          <w:color w:val="100044"/>
          <w:sz w:val="27"/>
          <w:szCs w:val="27"/>
        </w:rPr>
        <w:t>”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ук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ж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ырази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ву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ребования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: </w:t>
      </w:r>
      <w:r>
        <w:rPr>
          <w:rFonts w:cs="Times New Roman"/>
          <w:color w:val="100044"/>
          <w:sz w:val="27"/>
          <w:szCs w:val="27"/>
        </w:rPr>
        <w:t>“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ибкос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е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облада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д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ем</w:t>
      </w:r>
      <w:r>
        <w:rPr>
          <w:rFonts w:cs="Times New Roman"/>
          <w:color w:val="100044"/>
          <w:sz w:val="27"/>
          <w:szCs w:val="27"/>
        </w:rPr>
        <w:t>”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з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ыдерж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ид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намениты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дава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соб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нач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ыдыхани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л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льш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ньш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ыдых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лже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облад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д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ыдыхани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здух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раз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Times New Roman"/>
          <w:color w:val="100044"/>
          <w:sz w:val="27"/>
          <w:szCs w:val="27"/>
        </w:rPr>
        <w:t>“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ибкос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еи</w:t>
      </w:r>
      <w:r>
        <w:rPr>
          <w:rFonts w:cs="Times New Roman"/>
          <w:color w:val="100044"/>
          <w:sz w:val="27"/>
          <w:szCs w:val="27"/>
        </w:rPr>
        <w:t>”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лж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нимать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н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бо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д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ключа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ам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в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нструмен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лж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как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пряж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как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жим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как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естественно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как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бот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ну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зможнос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ункциониров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в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язка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ели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ам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ро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як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ребов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резмер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пуск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ртан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ыш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ж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ормаль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ровн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здаду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свобод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е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лагодар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е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учи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ибко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;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як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ж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нужденн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ож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е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иш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бод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ам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иша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зможно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авиль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ункциониров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в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язка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>
          <w:rFonts w:ascii="serif;Times New Roman" w:hAnsi="serif;Times New Roman" w:cs="serif;Times New Roman"/>
          <w:color w:val="100044"/>
          <w:sz w:val="27"/>
          <w:szCs w:val="27"/>
        </w:rPr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спе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динствен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стига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стоянств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пражнения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згляд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ампе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дыха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: </w:t>
      </w:r>
      <w:r>
        <w:rPr>
          <w:rFonts w:cs="Times New Roman"/>
          <w:color w:val="100044"/>
          <w:sz w:val="27"/>
          <w:szCs w:val="27"/>
        </w:rPr>
        <w:t>“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ывод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здох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у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лод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лголетне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актики</w:t>
      </w:r>
      <w:r>
        <w:rPr>
          <w:rFonts w:cs="Times New Roman"/>
          <w:color w:val="100044"/>
          <w:sz w:val="27"/>
          <w:szCs w:val="27"/>
        </w:rPr>
        <w:t>”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пособ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гу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единен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пар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: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чин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рудобрюш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ж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рей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ково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чин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ково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-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лючично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дел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лубок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здо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д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очеред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рей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ерез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ип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меш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пособ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бир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здух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уд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ям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висимо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еличин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узыкаль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раз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тору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д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пе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д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с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раз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аленьк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стоящ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з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ре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-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етыре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о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добно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бир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асс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здух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реход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ип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г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воль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д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рюш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;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с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узыкальн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раз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льш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ж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бр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здух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мощь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ву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ип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: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рюш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ков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;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с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ж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раз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чен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льш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ж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бр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зду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м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рем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пособам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льш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екр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ключа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мен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больш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трат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ес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екр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авиль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станов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воль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алейш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змен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л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меш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бодно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-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: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дним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леч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рщ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об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пуск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в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ампе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и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еник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спознав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перт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оперт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щущени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х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: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перт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уд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таллическ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онк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н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ругл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расив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нергичн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оперт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уд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жидк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энергичн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металлическ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ас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ипл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рипл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чевид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ампе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емонстрирова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ред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еникам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ак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раз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ва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ня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еник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зниц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жд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перт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оперт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ампе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ребу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чин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уд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ча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рем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ыдых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рем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дых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ребу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чин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ыдыхан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ампе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те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ль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держ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ил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пор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яз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храни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обходим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авиль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ункциониров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ож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язо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лот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мкнувших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в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язка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уча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перт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ампе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вори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(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решл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тар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тальянск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кол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): </w:t>
      </w:r>
      <w:r>
        <w:rPr>
          <w:rFonts w:cs="Times New Roman"/>
          <w:color w:val="100044"/>
          <w:sz w:val="27"/>
          <w:szCs w:val="27"/>
        </w:rPr>
        <w:t>“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с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лам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жжен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еч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ставлен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ред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т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рем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ста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подвиж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сходова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авильное</w:t>
      </w:r>
      <w:r>
        <w:rPr>
          <w:rFonts w:cs="Times New Roman"/>
          <w:color w:val="100044"/>
          <w:sz w:val="27"/>
          <w:szCs w:val="27"/>
        </w:rPr>
        <w:t>”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лам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еч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уд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лебать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луча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г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лох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мкнувшие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вы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яз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уду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пуск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ишн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ерез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льшу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ву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щел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луча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учи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оперт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ускл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лот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ж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мкнувшие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вы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яз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пуск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иш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обходим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личеств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здух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леб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ду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зможно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ходи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ишне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здух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ам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води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виж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зду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ежащ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д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язкам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тор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ейству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лам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еч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подоб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унов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уд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леб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снован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спространя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здух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ледств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ремещ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астиц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ль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ледств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тряс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жженн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днесенн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т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еч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вля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учш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нтрол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авильно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здаваем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небреж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лоратурн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несл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ре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ажн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пособствовал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тер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в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пруго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наменит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фессо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вш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асс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рош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апки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вори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: </w:t>
      </w:r>
      <w:r>
        <w:rPr>
          <w:rFonts w:cs="Times New Roman"/>
          <w:color w:val="100044"/>
          <w:sz w:val="27"/>
          <w:szCs w:val="27"/>
        </w:rPr>
        <w:t>“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возмож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рош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лад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кусств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правля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ем</w:t>
      </w:r>
      <w:r>
        <w:rPr>
          <w:rFonts w:cs="Times New Roman"/>
          <w:color w:val="100044"/>
          <w:sz w:val="27"/>
          <w:szCs w:val="27"/>
        </w:rPr>
        <w:t>”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ль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ормаль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стествен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бот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рган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тель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ппарат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значенн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е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род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уд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жн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ильн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уд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томлять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таринны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фессор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т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ме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ъясни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арактер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бот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в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язо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авильн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н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н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нстинктив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увствова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ам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учш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руг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ам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трашн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раг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-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Times New Roman"/>
          <w:color w:val="100044"/>
          <w:sz w:val="27"/>
          <w:szCs w:val="27"/>
        </w:rPr>
        <w:t>“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авиль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потребленн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танови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руг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правиль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-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рагом</w:t>
      </w:r>
      <w:r>
        <w:rPr>
          <w:rFonts w:cs="Times New Roman"/>
          <w:color w:val="100044"/>
          <w:sz w:val="27"/>
          <w:szCs w:val="27"/>
        </w:rPr>
        <w:t>”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 (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ф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ампе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)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фессо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уби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вори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: </w:t>
      </w:r>
      <w:r>
        <w:rPr>
          <w:rFonts w:cs="Times New Roman"/>
          <w:color w:val="100044"/>
          <w:sz w:val="27"/>
          <w:szCs w:val="27"/>
        </w:rPr>
        <w:t>“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мел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ец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спозна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пособ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береж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сходов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я</w:t>
      </w:r>
      <w:r>
        <w:rPr>
          <w:rFonts w:cs="Times New Roman"/>
          <w:color w:val="100044"/>
          <w:sz w:val="27"/>
          <w:szCs w:val="27"/>
        </w:rPr>
        <w:t>”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ец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нающ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словия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ва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ильн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онк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г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тара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бы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ил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мощь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льш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пор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мощь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авиль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бот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в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ппарат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льш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бота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льш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реутомля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кор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ря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ец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лже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сходов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ль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ак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личеств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здух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тор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обходим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изводств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льш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льшинств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чи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реутомл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нне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те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лавн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раз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ключа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тивоестествен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бот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в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ппарат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са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в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ппарат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: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в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язо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ож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дык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пособ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бот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егк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иафрагм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правиль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ьзов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езонаторам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правильн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естественн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бот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в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ппарат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ед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стр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тер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столь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стр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щ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кол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ени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ряю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Web"/>
        <w:rPr/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ж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ас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емидесятилетн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зраст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переш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-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дв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певаю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рок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чи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-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правильно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бот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в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ппарат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которы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терявш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вс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драв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мысл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грюм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ляд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ж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кализ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рудно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крушен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мечаю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: </w:t>
      </w:r>
      <w:r>
        <w:rPr>
          <w:rFonts w:cs="Times New Roman"/>
          <w:color w:val="100044"/>
          <w:sz w:val="27"/>
          <w:szCs w:val="27"/>
        </w:rPr>
        <w:t>“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-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ед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кализ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жним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ам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лис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!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г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ме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одолев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хническ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рудно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!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пер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у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!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к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по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щ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означенн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мпе</w:t>
      </w:r>
      <w:r>
        <w:rPr>
          <w:rFonts w:cs="Times New Roman"/>
          <w:color w:val="100044"/>
          <w:sz w:val="27"/>
          <w:szCs w:val="27"/>
        </w:rPr>
        <w:t>”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</w:p>
    <w:p>
      <w:pPr>
        <w:pStyle w:val="Normal"/>
        <w:rPr>
          <w:rFonts w:ascii="serif;Times New Roman" w:hAnsi="serif;Times New Roman" w:cs="serif;Times New Roman"/>
          <w:color w:val="100044"/>
          <w:sz w:val="27"/>
          <w:szCs w:val="27"/>
        </w:rPr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mc:AlternateContent>
          <mc:Choice Requires="wps">
            <w:drawing>
              <wp:inline distT="0" distB="0" distL="0" distR="0">
                <wp:extent cx="564324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4.3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70"/>
        <w:jc w:val="center"/>
        <w:rPr>
          <w:rFonts w:ascii="serif;Times New Roman" w:hAnsi="serif;Times New Roman" w:cs="serif;Times New Roman"/>
          <w:color w:val="100044"/>
          <w:sz w:val="27"/>
          <w:szCs w:val="27"/>
        </w:rPr>
      </w:pP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Голос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человека</w:t>
      </w:r>
    </w:p>
    <w:p>
      <w:pPr>
        <w:pStyle w:val="Normal"/>
        <w:spacing w:before="0" w:after="270"/>
        <w:rPr>
          <w:rFonts w:ascii="serif;Times New Roman" w:hAnsi="serif;Times New Roman" w:cs="serif;Times New Roman"/>
          <w:b/>
          <w:b/>
          <w:bCs/>
          <w:color w:val="100044"/>
          <w:sz w:val="27"/>
          <w:szCs w:val="27"/>
        </w:rPr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еловек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жд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ормальн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вл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род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дчиненн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кона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Голосов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ппара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дставля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з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еб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динственн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нструмен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ладающ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жн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ерхн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езонаторам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: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ерхн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-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дсвязочн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жн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-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рудн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ос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еловеческ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удуч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жив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нструмент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ме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зможнос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ня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ор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о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т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ев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извол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ж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зну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краск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е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</w:r>
    </w:p>
    <w:p>
      <w:pPr>
        <w:pStyle w:val="Normal"/>
        <w:spacing w:before="0" w:after="270"/>
        <w:jc w:val="center"/>
        <w:rPr>
          <w:rFonts w:ascii="serif;Times New Roman" w:hAnsi="serif;Times New Roman" w:cs="serif;Times New Roman"/>
          <w:b/>
          <w:b/>
          <w:bCs/>
          <w:color w:val="100044"/>
          <w:sz w:val="27"/>
          <w:szCs w:val="27"/>
        </w:rPr>
      </w:pP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необходимо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знать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певцу</w:t>
      </w:r>
    </w:p>
    <w:p>
      <w:pPr>
        <w:pStyle w:val="Normal"/>
        <w:spacing w:before="0" w:after="270"/>
        <w:rPr>
          <w:rFonts w:ascii="serif;Times New Roman" w:hAnsi="serif;Times New Roman" w:cs="serif;Times New Roman"/>
          <w:b/>
          <w:b/>
          <w:bCs/>
          <w:color w:val="100044"/>
          <w:sz w:val="27"/>
          <w:szCs w:val="27"/>
          <w:u w:val="single"/>
        </w:rPr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рош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обходим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ль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рош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хник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жд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доров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еловек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ибол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нима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лучш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велич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ил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расот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ластично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егк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именьш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пряжен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учи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ибольш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личеств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здух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реработк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ме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ибол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дленн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ыдыха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</w:r>
    </w:p>
    <w:p>
      <w:pPr>
        <w:pStyle w:val="Normal"/>
        <w:spacing w:before="0" w:after="270"/>
        <w:jc w:val="center"/>
        <w:rPr>
          <w:rFonts w:ascii="serif;Times New Roman" w:hAnsi="serif;Times New Roman" w:cs="serif;Times New Roman"/>
          <w:b/>
          <w:b/>
          <w:bCs/>
          <w:color w:val="100044"/>
          <w:sz w:val="27"/>
          <w:szCs w:val="27"/>
          <w:u w:val="single"/>
        </w:rPr>
      </w:pP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  <w:u w:val="single"/>
        </w:rPr>
        <w:t>О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  <w:u w:val="single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  <w:u w:val="single"/>
        </w:rPr>
        <w:t>во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  <w:u w:val="single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  <w:u w:val="single"/>
        </w:rPr>
        <w:t>блаженной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  <w:u w:val="single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  <w:u w:val="single"/>
        </w:rPr>
        <w:t>памяти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  <w:u w:val="single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  <w:u w:val="single"/>
        </w:rPr>
        <w:t>почивших</w:t>
      </w:r>
    </w:p>
    <w:p>
      <w:pPr>
        <w:pStyle w:val="Normal"/>
        <w:spacing w:before="0" w:after="270"/>
        <w:rPr>
          <w:rFonts w:ascii="serif;Times New Roman" w:hAnsi="serif;Times New Roman" w:cs="serif;Times New Roman"/>
          <w:b/>
          <w:b/>
          <w:bCs/>
          <w:color w:val="100044"/>
          <w:sz w:val="27"/>
          <w:szCs w:val="27"/>
        </w:rPr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рхидиакона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тодиакона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егента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а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усск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авослав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Церкв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Плея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елик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шедш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рхидиакон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: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оз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нтонен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кимн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тодиакон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: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аховце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лмогор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рфен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Михайл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урик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ихон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егент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: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стер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нтон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мар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лександр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Хлебник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зер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рл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окте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гафоник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: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ас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тр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рап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аритон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: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уздан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п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зи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нор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: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ловье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ергее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иц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пра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: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ловьев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ванов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Он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г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ред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кусств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Так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вл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исходи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алан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нстинктив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увству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тин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форми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ори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ъясн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нятн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ждо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ж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Пу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вершенствов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торо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е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алан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огическ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учн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нстинктивн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дно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сущ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Искусств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жн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рхидиакон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тодиакон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церковн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ключалос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лавн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раз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разительн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мен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ладе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дивитель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расив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узыкаль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разировк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ов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расочно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гласующей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нутренн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держани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ита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износи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рхидиако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тодиако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ец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р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д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ме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нутренню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ил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бежд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иде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тин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Стары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идны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егент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с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языва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узыкальны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ыраж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ыражени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кст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кс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лыши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уководи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р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тодиако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ливаю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ейств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вля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ль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д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лод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тодиако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лива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краша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лоди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р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езд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д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кус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потреблен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краш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идетельствующ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мен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тодиако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каж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темня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-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а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езд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ыраж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уд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ж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ят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иль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лу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чарова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ердц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зволнова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изическ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равственн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щущ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уд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пособствов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литв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ерующ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ак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глас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жд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р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тодиакон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щ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уд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зать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дн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схитительн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зык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меющ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каз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г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равящим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Ес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тя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еген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ец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ерующ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вери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кусств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д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н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ам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вери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кусств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г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ер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бежд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с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равственну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ил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тор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влия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ерующ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Реген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ец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нимающ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лубо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полняем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ещ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леп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ледующ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сторонн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казания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ког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уду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лад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ил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"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уж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ним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амо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стави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ним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руг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" (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Ж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Ж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усс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)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"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ец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нимающ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увствующ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редающ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леду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раз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ыраж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-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даре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кус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;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ж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ль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иди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реда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от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ад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ак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нтервал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искиваяс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мысл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раз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ж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верен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езошибоч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-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а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ста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рлодер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-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льш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" (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Ж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Ж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усс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).</w:t>
        <w:br/>
        <w:br/>
      </w:r>
    </w:p>
    <w:p>
      <w:pPr>
        <w:pStyle w:val="Normal"/>
        <w:spacing w:before="0" w:after="270"/>
        <w:jc w:val="center"/>
        <w:rPr>
          <w:rFonts w:ascii="serif;Times New Roman" w:hAnsi="serif;Times New Roman" w:cs="serif;Times New Roman"/>
          <w:b/>
          <w:b/>
          <w:bCs/>
          <w:color w:val="100044"/>
          <w:sz w:val="27"/>
          <w:szCs w:val="27"/>
        </w:rPr>
      </w:pP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Методы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преподавания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современных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 xml:space="preserve"> </w:t>
        <w:br/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профессоров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пения</w:t>
      </w:r>
    </w:p>
    <w:p>
      <w:pPr>
        <w:pStyle w:val="Normal"/>
        <w:spacing w:before="0" w:after="270"/>
        <w:rPr>
          <w:rFonts w:ascii="serif;Times New Roman" w:hAnsi="serif;Times New Roman" w:cs="serif;Times New Roman"/>
          <w:b/>
          <w:b/>
          <w:bCs/>
          <w:color w:val="100044"/>
          <w:sz w:val="27"/>
          <w:szCs w:val="27"/>
        </w:rPr>
      </w:pP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временны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подавате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агаю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авиль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станов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уж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громозди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асс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возможн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ем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жд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торым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ро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стоящ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обходим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ам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"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оку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-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екр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"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станов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ащ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ва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как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жертв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рем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траченн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к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води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це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лагодар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возможно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нтро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нан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подающ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ро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ю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ен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Задач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ите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лж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дить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легчени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ру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рем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ж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стигну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слови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зличн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тивоестественн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ем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ас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розящ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ль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ще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стояни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доровь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Вокальн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кол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луждания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треми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й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целесообразнос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влен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род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треми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редел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вл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ад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с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ите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торы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бегаю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ханическ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ема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звит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ых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мощь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пирометр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невмограф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кладыв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живо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руд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яжел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дмет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тавл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о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ашино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гиб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живот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росточ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днима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оя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ам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пасн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ител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ч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бива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доровь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Так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ител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щ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пасе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г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ме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асс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правдан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ов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успех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еник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и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вля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иафрагм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ерпаловидн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рящ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бн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навеск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лишк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ысок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зк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ож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дык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льш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аленьк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зычо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ак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ител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лг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рем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ж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крыв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вежеств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вуков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хник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</w:r>
    </w:p>
    <w:p>
      <w:pPr>
        <w:pStyle w:val="Normal"/>
        <w:spacing w:before="0" w:after="270"/>
        <w:jc w:val="center"/>
        <w:rPr>
          <w:rFonts w:ascii="serif;Times New Roman" w:hAnsi="serif;Times New Roman" w:cs="serif;Times New Roman"/>
          <w:b/>
          <w:b/>
          <w:bCs/>
          <w:color w:val="100044"/>
          <w:sz w:val="27"/>
          <w:szCs w:val="27"/>
        </w:rPr>
      </w:pP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Отзывы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певцов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br/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видной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артистической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карьерой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 xml:space="preserve"> </w:t>
        <w:br/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о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преподавателях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нового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поколения</w:t>
      </w:r>
    </w:p>
    <w:p>
      <w:pPr>
        <w:pStyle w:val="Normal"/>
        <w:rPr>
          <w:color w:val="000000"/>
        </w:rPr>
      </w:pPr>
      <w:r>
        <w:rPr>
          <w:rFonts w:cs="serif;Times New Roman" w:ascii="serif;Times New Roman" w:hAnsi="serif;Times New Roman"/>
          <w:b/>
          <w:bCs/>
          <w:color w:val="100044"/>
          <w:sz w:val="27"/>
          <w:szCs w:val="27"/>
        </w:rPr>
        <w:t>    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ртис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ихайл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тор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а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е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ниг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"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повед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нор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"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ссказыва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ытарства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го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нающ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фессор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ихайл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ча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гон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нающ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фессор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удуч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еник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чинающ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пособн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еб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с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тчет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брокачественно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ите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удуч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ж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рош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ид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ртистическ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рьер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Ушедш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з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сковск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мператорск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пер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ступи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ие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д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лагодар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спех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ходилос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ас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ыступ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ди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счастн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ен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казал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ез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н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та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к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нающ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фессор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тор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ъясни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р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осс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ше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ума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й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ак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елик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ети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каль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у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тал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ариж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о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бриль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иард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аркез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рос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ритикоз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Ар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ссон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юверну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 "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г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леду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анализирова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ем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тнош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фессор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а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н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разил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лн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ессознательнос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етод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разительна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ессовестнос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каз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льш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"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"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ше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лубоко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беждени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с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влялис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н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ыдвинулис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мощ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ессознатель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ействующ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фессор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торы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спе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ессознательн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ени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луждани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щупь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бивани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стествен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рог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толкну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ибельн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у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зочаровавшис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наменит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фессора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озва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ст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чат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арлатанам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звратил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осси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"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Такж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ец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иролюб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бладающ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удн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ас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фунд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здающ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"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Журна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"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ходи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падо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кусств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цел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ключа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тер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кол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тсутств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нающ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еподавателе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"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тнос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тал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нимал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звест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фессор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N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з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усск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мест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но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ил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щ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льяшевич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ак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ж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лубоки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а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фессор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ставля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пражнять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фальцет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ас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вс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л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лох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ч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г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делаеш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!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ал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ходилос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оделыв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луп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еще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го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школ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ни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Школ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зум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ите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гущ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б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оказ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азумн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ут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жд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ребова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ж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;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ставалос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льк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ери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(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пы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)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ител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тор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му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ж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звестны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вц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"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"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л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есят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ле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тда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зуче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окальн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кусств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кан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тин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т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-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буд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кон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эт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кусств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осси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з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ранице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че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ше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мощью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русски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ностранных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астеро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правля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"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шиб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"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спод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ог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о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нструмент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нчи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е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ончают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с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справляющи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ел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ам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рирод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: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н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отеря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в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".</w:t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>Современные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>преподаватели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>учат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>играть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>голосовом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>инструменте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>сделанным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>Господом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>Богом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>а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>стараются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>исправлять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>его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 xml:space="preserve"> "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>несовершенство</w:t>
      </w:r>
      <w:r>
        <w:rPr>
          <w:rFonts w:cs="serif;Times New Roman" w:ascii="serif;Times New Roman" w:hAnsi="serif;Times New Roman"/>
          <w:color w:val="100044"/>
          <w:sz w:val="27"/>
          <w:szCs w:val="27"/>
          <w:u w:val="single"/>
        </w:rPr>
        <w:t>".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br/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        Спрашивает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, "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талос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крипк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традива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с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жды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ащий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чал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е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переделыв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мес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г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учиться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а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грат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?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чевидн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сталос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одно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хорошей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крипк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ил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две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-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р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как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-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нибуд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удо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охранилис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.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лучилос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б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что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мы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видим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,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лучилось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с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 xml:space="preserve"> 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голосами</w:t>
      </w:r>
      <w:r>
        <w:rPr>
          <w:rFonts w:cs="serif;Times New Roman" w:ascii="serif;Times New Roman" w:hAnsi="serif;Times New Roman"/>
          <w:color w:val="100044"/>
          <w:sz w:val="27"/>
          <w:szCs w:val="27"/>
        </w:rPr>
        <w:t>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8:09:00Z</dcterms:created>
  <dc:creator>Valik</dc:creator>
  <dc:description/>
  <dc:language>en-US</dc:language>
  <cp:lastModifiedBy>Valik</cp:lastModifiedBy>
  <dcterms:modified xsi:type="dcterms:W3CDTF">2005-10-24T18:11:00Z</dcterms:modified>
  <cp:revision>1</cp:revision>
  <dc:subject/>
  <dc:title>Сергий Громов </dc:title>
</cp:coreProperties>
</file>